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Индивидуальный шифр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40"/>
          <w:szCs w:val="40"/>
          <w:bdr w:val="single" w:sz="4" w:space="0" w:color="000000"/>
          <w:lang w:eastAsia="ru-RU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-1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ИРОВАНИЕ (30 мин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часть работы содержит задания с выбором одного ва</w:t>
        <w:softHyphen/>
        <w:t>рианта ответа. К каждому заданию дается 3 (три) варианта ответа, один из которых — верный. Внимательно прочи</w:t>
        <w:softHyphen/>
        <w:t xml:space="preserve">тайте каждое задание и все варианты ответов. Отметьте знак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 + 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ранный вами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й орган имеет право принимать решение о приеме того или иного гражданина на военную службу: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йонная поликлиника;       б) Администрация района;         в) Призывная комисс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здатель Военно-Морского Флота Росси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адмирал Ушаков;                б)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                                         в) адмирал Нахимов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ой – это: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команда на открытие огня;              б)  основная форма тактических действий войск;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 вид деятельности вооруженных сил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 какого момента военнослужащий отвечает за закрепленное за ним вооружение и военную технику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 момента закрепления вооружения и военной техники;             б) после принятия воинской присяги;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момента прибытия на призывной пункт.</w:t>
      </w:r>
    </w:p>
    <w:p>
      <w:pPr>
        <w:pStyle w:val="Normal"/>
        <w:spacing w:lineRule="auto" w:line="240" w:before="0" w:after="0"/>
        <w:ind w:firstLine="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СЧС создана с целью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я ЧС на территории Российской федерации и организации проведения аварийно-спасательных и других неотложных рабо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усилий органов власти, организаций и предприятий, их сил и средств в области предупреждения и ликвидации чрезвычайных ситуаций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       обеспечение первоочередного жизнеобеспечения населения, пострадавшего в чрезвычайных ситуациях на территори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ажающие факторы химических аварий с выбросом АХОВ - э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нсивное излучение гамма-лучей, поражающее люд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икновение опасных веществ через органы дыхания и кожные покровы в организм челове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деление из облака зараженного воздуха раскаленных частиц, вызывающих ожоги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 такое «стихийное бедствие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"/>
        <w:rPr/>
      </w:pPr>
      <w:r>
        <w:rPr>
          <w:rFonts w:cs="Times New Roman" w:ascii="Times New Roman" w:hAnsi="Times New Roman"/>
          <w:sz w:val="24"/>
          <w:szCs w:val="24"/>
        </w:rPr>
        <w:t>состояние объекта, территории или акватории, при котором возникает угроза жизни и здоровья     для группы людей, наносится материальный ущерб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шествие в технической системе, сопровождающееся гибелью людей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       происшествия, связанное со стихийными явлениями на Земле и приведшее к разрушению  биосферы, техносферы, гибели лю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корость ударной волны при ядерном взрыве соста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00 м/сек;                          б)300 км/час;                            в) более 330 м/сек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 аварии на химически опасном объекте произошла утечка хлора. Вы живете на 1-м этаже многоэтажного дома и можете оказаться в зоне заражения. Ваши действ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кроетесь в подвале здания;      б) подниметесь на верхний этаж;       в) останетесь в своей кварт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иболее подходящие места для укрытия в здании при землетрясен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од прочно закрепленными столами, рядом с кроватями, у колонн, проемы в капитальных внутренних стенах, углы, образованные капитальными внутренними стенами, дверные про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од подоконником, внутри шкафов, гардеробов, углы, образованные внутренними перегородк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    вентиляционные шахты и короба, балконы и лоджии, места внутри кладовок и встроенных шкафов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Что относят к естественным причинам схода оползн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ырубка леса;               б) чрезмерный вынос грунта;               в)  увеличение крутизны скл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ие из стихийных бедствий относятся к ЧС метеорологического характ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аганы и смерчи;                        б) цунами;                            в) с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Сирены и прерывистые гудки предприятий и транспортных средств означают сигн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«Внимание! Опасность!»;             б) «Внимание всем!»;                      в) «Тревога!»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Техносфера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искусственная среда обитания человечества;          б) заводы, фабрики и другие промышленные предприятия;                в) часть биосферы, загрязненная отходами промышленных пред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Что такое «авария»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шествие в технической сис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ытие, происходящее кратковременно и обладающее высоким уровнем негативного воздействия на людей, природные и материальные ресурсы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Какова физическая природа бэта–изл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отрицательно заряженных частиц (электрон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 положительно заряженных частиц (ядер атомов гелия);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тковолновое электромагнитное излучение, представляющее собой энергию, передаваемую в виде волн, без какого-либо движения вещества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 называется универсальное противоядие (антидот), защищающий от воздействия любого 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рен;                   б) радиопротектор;                     в) такого антидота не существует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Химическое оружие было применено вперв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 1915 году немецкими войсками;                б) немцами на русском фронте в первую мировую войну;</w:t>
      </w:r>
    </w:p>
    <w:p>
      <w:pPr>
        <w:pStyle w:val="Normal"/>
        <w:spacing w:lineRule="auto" w:line="240" w:before="0" w:after="0"/>
        <w:ind w:firstLine="6"/>
        <w:rPr/>
      </w:pPr>
      <w:r>
        <w:rPr>
          <w:rFonts w:cs="Times New Roman" w:ascii="Times New Roman" w:hAnsi="Times New Roman"/>
          <w:sz w:val="24"/>
          <w:szCs w:val="24"/>
        </w:rPr>
        <w:t>в)  в русско-японскую войну японцами против русских войск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Хлор относится к отравляющим веществам:</w:t>
      </w:r>
    </w:p>
    <w:p>
      <w:pPr>
        <w:pStyle w:val="Normal"/>
        <w:tabs>
          <w:tab w:val="clear" w:pos="708"/>
          <w:tab w:val="left" w:pos="5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душающего действия;         б) кожно-нарывного действия;      в) нервно паралитического действия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Что такое радиоактивность (радиоактивный распад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аспадов в секунду в радиоактивном источн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240" w:before="0" w:after="0"/>
        <w:ind w:left="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извольное превращение неустойчивых атомных ядер в ядра других элементов, сопровождающееся выделением энергии.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ивность, отнесенная к единице массы или объ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 БАЛЛОВ: 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дивидуальный шифр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  <w:r>
        <w:rPr>
          <w:rFonts w:cs="Times New Roman" w:ascii="Times New Roman" w:hAnsi="Times New Roman"/>
          <w:b/>
          <w:color w:val="FFFFFF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36"/>
          <w:szCs w:val="36"/>
          <w:bdr w:val="single" w:sz="4" w:space="0" w:color="000000"/>
          <w:lang w:eastAsia="ru-RU"/>
        </w:rPr>
        <w:t>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-11 класс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ОРЕТИЧЕСКИЙ ТУР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0 мин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виды вооруженных сил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______________________________________________________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2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Какие воинские звания на флоте (ВМФ) соответствуют указанным армейским, в Вооруженных Силах Российской Федерации (соедините сре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776"/>
        <w:gridCol w:w="327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ое звание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ВМФ: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йтор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1 ранг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щик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3 ранг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-лейтенант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ман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тро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ечислите не менее 5 воинских ритуалов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1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ы можете рассказать об этом знамени? Укажите название элемента, к какому виду вооруженных сил он принадлежит, кем учрежден и другие известные вам све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6675</wp:posOffset>
            </wp:positionV>
            <wp:extent cx="1493520" cy="1006475"/>
            <wp:effectExtent l="0" t="0" r="0" b="0"/>
            <wp:wrapTight wrapText="bothSides">
              <wp:wrapPolygon edited="0">
                <wp:start x="-132" y="0"/>
                <wp:lineTo x="-132" y="21392"/>
                <wp:lineTo x="21600" y="21392"/>
                <wp:lineTo x="21600" y="0"/>
                <wp:lineTo x="-1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50825</wp:posOffset>
            </wp:positionV>
            <wp:extent cx="424815" cy="7518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7" r="-1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зовите награду и расскажите о ней. Укажите, за что ей награждают и другие дополнительные с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ы можете сказать о данном оружии? Укажите его название, калибр, емкость магазина,  а также другие известные вам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-114300</wp:posOffset>
            </wp:positionV>
            <wp:extent cx="3771900" cy="14458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этажном доме, где вы живете произошел пожар. В это время вы находились в своей квартире и разговаривали по телефону. Каковы ваши дальнейшие действия, если густой дым заполнил все выходы?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 аварии на АЭС  штаб ГОЧС города передал экстренное сообщение. Жителям рекомендовали оставаться в своих квартирах и принять необходимые меры защиты, в том числе провести йодную профилактику, приняв йодистый калий(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b/>
          <w:sz w:val="24"/>
          <w:szCs w:val="24"/>
        </w:rPr>
        <w:t xml:space="preserve">) . Объясните, в чем заключается механизм защитного действ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9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 вами перечень действий осуществляемых при использовании углекислотного огнетушителя. Очередность действий в списке наруше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ажать на рычаг;                2. сорвать пломбу;                 3. направить раструб на плам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ыдернуть чеку;                 5. поднести огнетушитель к очагу пожара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шите цифрами верную последовательность действий при использовании углекислотного огнетуш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.8pt;mso-wrap-distance-left:9pt;mso-wrap-distance-right:9pt;mso-wrap-distance-top:0pt;mso-wrap-distance-bottom:0pt;margin-top:12.9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воздействия аварийно химически опасных веществ (АХОВ) на организм человека: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ХОВ, оказывающие общее токсическое действие на организм – это _____ 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ХОВ, оказывающие выраженное влияние на обмен веществ– это _____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ХОВ, воздействующие на генерацию, проведение и передачу нервных импульсов – это _____</w:t>
      </w:r>
    </w:p>
    <w:p>
      <w:pPr>
        <w:pStyle w:val="FR1"/>
        <w:numPr>
          <w:ilvl w:val="0"/>
          <w:numId w:val="3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ХОВ, вызывающие выраженные нарушения дыхания – это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название группы АХОВ и запишите этот номер рядом с каждым примером: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группы А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тропны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, обладающиеобщеядовитым действ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чески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 с удушающим воздействи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ган застал вас на улице. Перечислите, каких правил нужно придерживаться в подобной ситуации?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2. 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один возвращаетесь с прогулки, рядом с вашей квартирой стоит незнакомый человек. Подчеркните верные варианты действий в данной ситу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е к сосед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 БАЛЛОВ: 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32"/>
        </w:tabs>
        <w:ind w:left="732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6"/>
        </w:tabs>
        <w:ind w:left="234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6"/>
        </w:tabs>
        <w:ind w:left="306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6"/>
        </w:tabs>
        <w:ind w:left="378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6"/>
        </w:tabs>
        <w:ind w:left="450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6"/>
        </w:tabs>
        <w:ind w:left="522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6"/>
        </w:tabs>
        <w:ind w:left="594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6"/>
        </w:tabs>
        <w:ind w:left="6666" w:hanging="18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rFonts w:cs="Times New Roman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32:00Z</dcterms:created>
  <dc:creator>SamLab.ws</dc:creator>
  <dc:description/>
  <cp:keywords/>
  <dc:language>en-US</dc:language>
  <cp:lastModifiedBy>MIRZ</cp:lastModifiedBy>
  <dcterms:modified xsi:type="dcterms:W3CDTF">2024-10-02T03:26:00Z</dcterms:modified>
  <cp:revision>11</cp:revision>
  <dc:subject/>
  <dc:title/>
</cp:coreProperties>
</file>