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674370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9180"/>
                              <w:gridCol w:w="90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ШЭ ВсОш. Обществознание 9 класс. Ответы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Номер </w:t>
                                  </w:r>
                                </w:p>
                              </w:tc>
                              <w:tc>
                                <w:tcPr>
                                  <w:tcW w:w="9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авильный ответ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ах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ал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 социальная роль;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 форма правления;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. религии;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. критерии социального неравенства;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. экономические права гражданина РФ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1. Высшая ступень развития живых организмов на Земле – это </w:t>
                                  </w:r>
                                  <w:r>
                                    <w:rPr>
                                      <w:u w:val="single"/>
                                    </w:rPr>
                                    <w:t>человек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2. Способ отношения человека к бытию, направленный на изменение и подчинение природы есть </w:t>
                                  </w:r>
                                  <w:r>
                                    <w:rPr>
                                      <w:u w:val="single"/>
                                    </w:rPr>
                                    <w:t>деятельность(активность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1. Экономическая сфера; спортивная сфера; политическая сфера; духовная сфера </w:t>
                                  </w:r>
                                  <w:r>
                                    <w:rPr>
                                      <w:u w:val="single"/>
                                    </w:rPr>
                                    <w:t>спортивная сфера, так как остальное – основные сферы общества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2. Производственные отношения; религиозные отношения; моральные отношения; политические отношения </w:t>
                                  </w:r>
                                  <w:r>
                                    <w:rPr>
                                      <w:u w:val="single"/>
                                    </w:rPr>
                                    <w:t>производственные отношения, так как остальное – идеальные (духовные) социальные отношения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3. Индивидуальные особенности людей; столкновение личных интересов; различные политические режимы; недопонимание между людьми </w:t>
                                  </w:r>
                                  <w:r>
                                    <w:rPr>
                                      <w:u w:val="single"/>
                                    </w:rPr>
                                    <w:t>различные политические режимы, так как остальное – причины межличностных конфликтов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676525" cy="196723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" t="-7" r="-5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76525" cy="19672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Пирамида А.Маслоу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тратификация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лемя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нфуцианство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овет Федерации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«Мы, </w:t>
                                  </w:r>
                                  <w:r>
                                    <w:rPr>
                                      <w:color w:val="C00000"/>
                                    </w:rPr>
                                    <w:t>многонациональный</w:t>
                                  </w:r>
                                  <w:r>
                                    <w:rPr/>
                                    <w:t xml:space="preserve"> народ Российской Федерации, соединенные общей </w:t>
                                  </w:r>
                                  <w:r>
                                    <w:rPr>
                                      <w:color w:val="C00000"/>
                                    </w:rPr>
                                    <w:t>судьбой</w:t>
                                  </w:r>
                                  <w:r>
                                    <w:rPr/>
                                    <w:t xml:space="preserve"> на своей земле, утверждая права и </w:t>
                                  </w:r>
                                  <w:r>
                                    <w:rPr>
                                      <w:color w:val="C00000"/>
                                    </w:rPr>
                                    <w:t>свободы</w:t>
                                  </w:r>
                                  <w:r>
                                    <w:rPr/>
                                    <w:t xml:space="preserve"> человека, гражданский мир и </w:t>
                                  </w:r>
                                  <w:r>
                                    <w:rPr>
                                      <w:color w:val="C00000"/>
                                    </w:rPr>
                                    <w:t>согласие</w:t>
                                  </w:r>
                                  <w:r>
                                    <w:rPr/>
                                    <w:t xml:space="preserve">, сохраняя исторически сложившееся государственное </w:t>
                                  </w:r>
                                  <w:r>
                                    <w:rPr>
                                      <w:color w:val="C00000"/>
                                    </w:rPr>
                                    <w:t>единство</w:t>
                                  </w:r>
                                  <w:r>
                                    <w:rPr/>
                                    <w:t xml:space="preserve">, исходя из общепризнанных принципов равноправия и </w:t>
                                  </w:r>
                                  <w:r>
                                    <w:rPr>
                                      <w:color w:val="C00000"/>
                                    </w:rPr>
                                    <w:t>самоопределения</w:t>
                                  </w:r>
                                  <w:r>
                                    <w:rPr/>
                                    <w:t xml:space="preserve"> народов, чтя память предков, передавших нам любовь и уважение к Отечеству, веру в добро и </w:t>
                                  </w:r>
                                  <w:r>
                                    <w:rPr>
                                      <w:color w:val="C00000"/>
                                    </w:rPr>
                                    <w:t>справедливость</w:t>
                                  </w:r>
                                  <w:r>
                                    <w:rPr/>
                                    <w:t xml:space="preserve">, возрождая суверенную государственность России и утверждая незыблемость ее </w:t>
                                  </w:r>
                                  <w:r>
                                    <w:rPr>
                                      <w:color w:val="C00000"/>
                                    </w:rPr>
                                    <w:t>демократической</w:t>
                                  </w:r>
                                  <w:r>
                                    <w:rPr/>
                                    <w:t xml:space="preserve"> основы, стремясь обеспечить благополучие и </w:t>
                                  </w:r>
                                  <w:r>
                                    <w:rPr>
                                      <w:color w:val="C00000"/>
                                    </w:rPr>
                                    <w:t>процветание</w:t>
                                  </w:r>
                                  <w:r>
                                    <w:rPr/>
                                    <w:t xml:space="preserve"> России, исходя из ответственности за свою Родину перед нынешним и будущими поколениями, сознавая себя частью мирового </w:t>
                                  </w:r>
                                  <w:r>
                                    <w:rPr>
                                      <w:color w:val="C00000"/>
                                    </w:rPr>
                                    <w:t>сообщества</w:t>
                                  </w:r>
                                  <w:r>
                                    <w:rPr/>
                                    <w:t>, принимаем КОНСТИТУЦИЮ РОССИЙСКОЙ ФЕДЕРАЦИИ»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циализация – процесс становления личности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кция - ценная бумага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весть – внутренний моральный самоконтроль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оварищество – объединение двух или более лиц для организации и ведения совместной деятельности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поведь – наказ или правило поведения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гматы – система абсолютных истин в религии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требление – использование благ в целях удовлетворения потребностей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фляция – процесс обесценивания денег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текционизм – государственная политика защиты национальной экономики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</w:rPr>
                                    <w:t>Пояснение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 Скорее всего это мошенник, который планирует получить конфиденциальную информацию о PIN−коде ее карточки и впоследствии украсть или отнять карту и снять с нее деньги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 Прикрыть второй рукой клавиатуру, на которой вводится PIN− код, чтобы не было видно цифр; вытащить карту, не вводя PIN−код и дождаться, когда молодой человек уйдет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9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tbl>
                                  <w:tblPr>
                                    <w:tblW w:w="7264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54"/>
                                    <w:gridCol w:w="454"/>
                                    <w:gridCol w:w="454"/>
                                    <w:gridCol w:w="454"/>
                                    <w:gridCol w:w="454"/>
                                    <w:gridCol w:w="454"/>
                                    <w:gridCol w:w="454"/>
                                    <w:gridCol w:w="454"/>
                                    <w:gridCol w:w="454"/>
                                    <w:gridCol w:w="454"/>
                                    <w:gridCol w:w="454"/>
                                    <w:gridCol w:w="454"/>
                                    <w:gridCol w:w="454"/>
                                    <w:gridCol w:w="454"/>
                                    <w:gridCol w:w="454"/>
                                    <w:gridCol w:w="454"/>
                                  </w:tblGrid>
                                  <w:tr>
                                    <w:trPr>
                                      <w:trHeight w:val="454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1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0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0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shd w:fill="FFFF0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2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0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shd w:fill="FFFF0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3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0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shd w:fill="FFFF0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4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0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ж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shd w:fill="FFFF0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5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ф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0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shd w:fill="FFFF0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6ф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0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shd w:fill="FFFF0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7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0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shd w:fill="FFFF0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8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0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е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9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2 балл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841.9pt;mso-wrap-distance-left:0pt;mso-wrap-distance-right:9pt;mso-wrap-distance-top:0pt;mso-wrap-distance-bottom:0pt;margin-top:0.05pt;mso-position-vertical-relative:text;margin-left:36pt;mso-position-horizontal-relative:text">
                <v:fill opacity="0f"/>
                <v:textbox inset="0in,0in,0in,0in">
                  <w:txbxContent>
                    <w:tbl>
                      <w:tblPr>
                        <w:tblW w:w="106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9180"/>
                        <w:gridCol w:w="900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ШЭ ВсОш. Обществознание 9 класс. Ответы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омер </w:t>
                            </w:r>
                          </w:p>
                        </w:tc>
                        <w:tc>
                          <w:tcPr>
                            <w:tcW w:w="9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авильный ответ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х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алл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9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9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9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9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9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 социальная роль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 форма правления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 религии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 критерии социального неравенства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. экономические права гражданина РФ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9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. Высшая ступень развития живых организмов на Земле – это </w:t>
                            </w:r>
                            <w:r>
                              <w:rPr>
                                <w:u w:val="single"/>
                              </w:rPr>
                              <w:t>челове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. Способ отношения человека к бытию, направленный на изменение и подчинение природы есть </w:t>
                            </w:r>
                            <w:r>
                              <w:rPr>
                                <w:u w:val="single"/>
                              </w:rPr>
                              <w:t>деятельность(активность)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9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. Экономическая сфера; спортивная сфера; политическая сфера; духовная сфера </w:t>
                            </w:r>
                            <w:r>
                              <w:rPr>
                                <w:u w:val="single"/>
                              </w:rPr>
                              <w:t>спортивная сфера, так как остальное – основные сферы общества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. Производственные отношения; религиозные отношения; моральные отношения; политические отношения </w:t>
                            </w:r>
                            <w:r>
                              <w:rPr>
                                <w:u w:val="single"/>
                              </w:rPr>
                              <w:t>производственные отношения, так как остальное – идеальные (духовные) социальные отношени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3. Индивидуальные особенности людей; столкновение личных интересов; различные политические режимы; недопонимание между людьми </w:t>
                            </w:r>
                            <w:r>
                              <w:rPr>
                                <w:u w:val="single"/>
                              </w:rPr>
                              <w:t>различные политические режимы, так как остальное – причины межличностных конфликтов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9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9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76525" cy="196723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76525" cy="1967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Пирамида А.Маслоу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9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тратификация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лемя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нфуцианство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9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овет Федерации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9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«Мы, </w:t>
                            </w:r>
                            <w:r>
                              <w:rPr>
                                <w:color w:val="C00000"/>
                              </w:rPr>
                              <w:t>многонациональный</w:t>
                            </w:r>
                            <w:r>
                              <w:rPr/>
                              <w:t xml:space="preserve"> народ Российской Федерации, соединенные общей </w:t>
                            </w:r>
                            <w:r>
                              <w:rPr>
                                <w:color w:val="C00000"/>
                              </w:rPr>
                              <w:t>судьбой</w:t>
                            </w:r>
                            <w:r>
                              <w:rPr/>
                              <w:t xml:space="preserve"> на своей земле, утверждая права и </w:t>
                            </w:r>
                            <w:r>
                              <w:rPr>
                                <w:color w:val="C00000"/>
                              </w:rPr>
                              <w:t>свободы</w:t>
                            </w:r>
                            <w:r>
                              <w:rPr/>
                              <w:t xml:space="preserve"> человека, гражданский мир и </w:t>
                            </w:r>
                            <w:r>
                              <w:rPr>
                                <w:color w:val="C00000"/>
                              </w:rPr>
                              <w:t>согласие</w:t>
                            </w:r>
                            <w:r>
                              <w:rPr/>
                              <w:t xml:space="preserve">, сохраняя исторически сложившееся государственное </w:t>
                            </w:r>
                            <w:r>
                              <w:rPr>
                                <w:color w:val="C00000"/>
                              </w:rPr>
                              <w:t>единство</w:t>
                            </w:r>
                            <w:r>
                              <w:rPr/>
                              <w:t xml:space="preserve">, исходя из общепризнанных принципов равноправия и </w:t>
                            </w:r>
                            <w:r>
                              <w:rPr>
                                <w:color w:val="C00000"/>
                              </w:rPr>
                              <w:t>самоопределения</w:t>
                            </w:r>
                            <w:r>
                              <w:rPr/>
                              <w:t xml:space="preserve"> народов, чтя память предков, передавших нам любовь и уважение к Отечеству, веру в добро и </w:t>
                            </w:r>
                            <w:r>
                              <w:rPr>
                                <w:color w:val="C00000"/>
                              </w:rPr>
                              <w:t>справедливость</w:t>
                            </w:r>
                            <w:r>
                              <w:rPr/>
                              <w:t xml:space="preserve">, возрождая суверенную государственность России и утверждая незыблемость ее </w:t>
                            </w:r>
                            <w:r>
                              <w:rPr>
                                <w:color w:val="C00000"/>
                              </w:rPr>
                              <w:t>демократической</w:t>
                            </w:r>
                            <w:r>
                              <w:rPr/>
                              <w:t xml:space="preserve"> основы, стремясь обеспечить благополучие и </w:t>
                            </w:r>
                            <w:r>
                              <w:rPr>
                                <w:color w:val="C00000"/>
                              </w:rPr>
                              <w:t>процветание</w:t>
                            </w:r>
                            <w:r>
                              <w:rPr/>
                              <w:t xml:space="preserve"> России, исходя из ответственности за свою Родину перед нынешним и будущими поколениями, сознавая себя частью мирового </w:t>
                            </w:r>
                            <w:r>
                              <w:rPr>
                                <w:color w:val="C00000"/>
                              </w:rPr>
                              <w:t>сообщества</w:t>
                            </w:r>
                            <w:r>
                              <w:rPr/>
                              <w:t>, принимаем КОНСТИТУЦИЮ РОССИЙСКОЙ ФЕДЕРАЦИИ»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9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циализация – процесс становления личности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кция - ценная бумаг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весть – внутренний моральный самоконтроль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оварищество – объединение двух или более лиц для организации и ведения совместной деятельности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поведь – наказ или правило поведени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гматы – система абсолютных истин в религии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требление – использование благ в целях удовлетворения потребностей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фляция – процесс обесценивания дене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текционизм – государственная политика защиты национальной экономики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9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shd w:fill="FFFFFF" w:val="clea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shd w:fill="FFFFFF" w:val="clear"/>
                              </w:rPr>
                              <w:t>Пояснение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 Скорее всего это мошенник, который планирует получить конфиденциальную информацию о PIN−коде ее карточки и впоследствии украсть или отнять карту и снять с нее деньги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 Прикрыть второй рукой клавиатуру, на которой вводится PIN− код, чтобы не было видно цифр; вытащить карту, не вводя PIN−код и дождаться, когда молодой человек уйдет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9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tbl>
                            <w:tblPr>
                              <w:tblW w:w="72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у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ь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" w:hRule="atLeast"/>
                              </w:trPr>
                              <w:tc>
                                <w:tcPr>
                                  <w:tcW w:w="4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у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а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ц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ц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я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у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к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ф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ц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я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ф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п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й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щ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о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щ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й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е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сего</w:t>
                            </w:r>
                          </w:p>
                        </w:tc>
                        <w:tc>
                          <w:tcPr>
                            <w:tcW w:w="9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2 балл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1" allowOverlap="1" relativeHeight="4">
                <wp:simplePos x="0" y="0"/>
                <wp:positionH relativeFrom="margin">
                  <wp:align>left</wp:align>
                </wp:positionH>
                <wp:positionV relativeFrom="page">
                  <wp:posOffset>635</wp:posOffset>
                </wp:positionV>
                <wp:extent cx="6121400" cy="75946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0" cy="759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4"/>
                              <w:gridCol w:w="1011"/>
                              <w:gridCol w:w="1080"/>
                              <w:gridCol w:w="900"/>
                              <w:gridCol w:w="865"/>
                              <w:gridCol w:w="755"/>
                              <w:gridCol w:w="1173"/>
                              <w:gridCol w:w="987"/>
                              <w:gridCol w:w="941"/>
                              <w:gridCol w:w="964"/>
                            </w:tblGrid>
                            <w:tr>
                              <w:trPr>
                                <w:trHeight w:val="593" w:hRule="atLeast"/>
                              </w:trPr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3" w:hRule="atLeast"/>
                              </w:trPr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а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а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а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а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2pt;height:59.8pt;mso-wrap-distance-left:0pt;mso-wrap-distance-right:9pt;mso-wrap-distance-top:0pt;mso-wrap-distance-bottom:0pt;margin-top:0.05pt;mso-position-vertical-relative:page;margin-left:-5.4pt;mso-position-horizontal:lef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4"/>
                        <w:gridCol w:w="1011"/>
                        <w:gridCol w:w="1080"/>
                        <w:gridCol w:w="900"/>
                        <w:gridCol w:w="865"/>
                        <w:gridCol w:w="755"/>
                        <w:gridCol w:w="1173"/>
                        <w:gridCol w:w="987"/>
                        <w:gridCol w:w="941"/>
                        <w:gridCol w:w="964"/>
                      </w:tblGrid>
                      <w:tr>
                        <w:trPr>
                          <w:trHeight w:val="593" w:hRule="atLeast"/>
                        </w:trPr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593" w:hRule="atLeast"/>
                        </w:trPr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1" w:right="35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robnums">
    <w:name w:val="prob_nums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kern w:val="2"/>
    </w:rPr>
  </w:style>
  <w:style w:type="paragraph" w:styleId="Leftmargin">
    <w:name w:val="left_margin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12:40:00Z</dcterms:created>
  <dc:creator>Людмила</dc:creator>
  <dc:description/>
  <cp:keywords/>
  <dc:language>en-US</dc:language>
  <cp:lastModifiedBy>User</cp:lastModifiedBy>
  <cp:lastPrinted>2023-10-06T10:15:00Z</cp:lastPrinted>
  <dcterms:modified xsi:type="dcterms:W3CDTF">2023-10-06T07:16:00Z</dcterms:modified>
  <cp:revision>6</cp:revision>
  <dc:subject/>
  <dc:title/>
</cp:coreProperties>
</file>