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5151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7380"/>
                              <w:gridCol w:w="10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 класс  ШЭ ВсОШ по праву.   Ответы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мер задания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ьный отве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4"/>
                                    </w:rPr>
                                    <w:t>Ответ: 2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4"/>
                                    </w:rPr>
                                    <w:t>Ответ: 13|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4"/>
                                    </w:rPr>
                                    <w:t>Ответ: 35|5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хранение исторического и культурного наслед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уплата налог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бота о нетрудоспособных нуждающихся родителя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икакая религия не может устанавливаться в качестве государственной или обязательно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елигиозные объединения отделены от государства и равны перед законо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ает военную доктрин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ет решение об отставке Правительства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существляет помиловани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4"/>
                                    </w:rPr>
                                    <w:t>Ответ: 8967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4"/>
                                    </w:rPr>
                                    <w:t>Ответ: 6385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4"/>
                                    </w:rPr>
                                    <w:t>Ответ: 3211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4"/>
                                    </w:rPr>
                                    <w:t>Ответ: 12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4"/>
                                    </w:rPr>
                                    <w:t>Ответ: 123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4"/>
                                    </w:rPr>
                                    <w:t>Ответ: 1121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Пояс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одержание верного ответ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(допускаются иные формулировки ответа, не искажающие его смысл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ответе должны содержаться следующие элемент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) названы нормы прав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анные правоотношения будут регулироваться нормами гражданского прав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) дан правильный отве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агазин и покупатель берут на себя взаимные обязательства и приобретают прав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) приведены юридические последствия, на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со стороны гражданин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бязан предоставить справки о заработной плате, свидетельствующие, что он может выплатить стоимость телевизор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бязан вносить в срок суммы платежа по кредиту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со стороны магазин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бязан предоставить качественный товар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бязан правильно оформить все документы, подтверждающие куплю-продажу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бязан правильно оформить документы на кредит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бязан заменить купленный телевизор в случае обнаружения заводской неисправ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гут быть приведены иные имеющие основания обязан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Пояс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одержание верного ответ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(допускаются иные формулировки ответа, не искажающие его смысл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лжен быть дан следующий ответ: Сын обязан оказывать отцу материальную помощ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ведены два аргумент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огласно Конституции РФ взрослые дети должны оказывать материальную поддержку своим нетрудоспособным родителя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есмотря на то, что отец не принимал непосредственного участия в воспитании сына, он не уклонялся от оказания ему материальной помощи до достижения совершеннолет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огласно Семейному кодексу суд может взыскать с сына алименты в пользу нетрудоспособного отц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головный кодекс РФ предусматривает уголовную ответственность детей, уклоняющихся от оказания материальной помощи нетрудоспособным родителя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Пояс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 должен содержать следующие элемент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) Объяснение как будет решен вопро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бенок получит гражданство России, так как один из его родителей имеет гражданство Российской Федерации, а другой родитель является иностранным гражданином, при этом, ребенок родился на территории Российской Фед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) Два других способа (основания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турализация (прием в гражданство иностранца или лица без гражданства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птация (выбор гражданства при включении в РФ новых территорий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осстановление гражданств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сыновление/ удочерение ребенка с другим гражданством россиянами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robnums"/>
                                      <w:bCs/>
                                      <w:color w:val="000000"/>
                                    </w:rPr>
                                    <w:t>Правоотно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Probnums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Probnum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Г, Д, А, Б, 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Probnum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Probnum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Гражданский процессуальный кодекс, Уголовный кодекс, Налоговый кодек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Probnum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Уголовно-исполнительный кодекс, Управление федеральной миграционной службы, Трудовой кодек, с Федеральная Служба Исполнения Наказа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Probnum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.1.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 – Белоусов Андрей Рэм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 – Володин Вячеслав Викторович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3 или 0 за полный верный ответ, выставление иных баллов не допускается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.2.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 – Министерство Обороны РФ/ министр обороны РФ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 – Государственная Дума  Федерального собрания РФ/ председатель Государственной Думы РФ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3 или 0 за полный верный ответ, выставление иных баллов не допускается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.3.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зидент РФ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3 или 0 за полный верный ответ, выставление иных баллов не допускается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.4.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, 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3 или 0 за полный верный ответ, выставление иных баллов не допускается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841.9pt;mso-wrap-distance-left:0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10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7380"/>
                        <w:gridCol w:w="10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 класс  ШЭ ВсОШ по праву.   Ответы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 задания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ьный отве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24"/>
                              </w:rPr>
                              <w:t>Ответ: 2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24"/>
                              </w:rPr>
                              <w:t>Ответ: 13|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24"/>
                              </w:rPr>
                              <w:t>Ответ: 35|5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хранение исторического и культурного наслед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уплата налогов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бота о нетрудоспособных нуждающихся родителя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икакая религия не может устанавливаться в качестве государственной или обязательной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Религиозные объединения отделены от государства и равны перед законом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ет военную доктрин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ринимает решение об отставке Правительства Р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осуществляет помиловани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24"/>
                              </w:rPr>
                              <w:t>Ответ: 8967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24"/>
                              </w:rPr>
                              <w:t>Ответ: 63859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24"/>
                              </w:rPr>
                              <w:t>Ответ: 3211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24"/>
                              </w:rPr>
                              <w:t>Ответ: 123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24"/>
                              </w:rPr>
                              <w:t>Ответ: 123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24"/>
                              </w:rPr>
                              <w:t>Ответ: 1121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Поясне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одержание верного ответа</w:t>
                            </w:r>
                            <w:r>
                              <w:rPr>
                                <w:color w:val="000000"/>
                              </w:rPr>
                              <w:t> (допускаются иные формулировки ответа, не искажающие его смысла)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ответе должны содержаться следующие элементы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) названы нормы права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данные правоотношения будут регулироваться нормами гражданского права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) дан правильный ответ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магазин и покупатель берут на себя взаимные обязательства и приобретают права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) приведены юридические последствия, например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со стороны гражданина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обязан предоставить справки о заработной плате, свидетельствующие, что он может выплатить стоимость телевизора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обязан вносить в срок суммы платежа по кредиту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со стороны магазина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обязан предоставить качественный товар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обязан правильно оформить все документы, подтверждающие куплю-продажу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обязан правильно оформить документы на кредит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обязан заменить купленный телевизор в случае обнаружения заводской неисправ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гут быть приведены иные имеющие основания обязан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Поясне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одержание верного ответа</w:t>
                            </w:r>
                            <w:r>
                              <w:rPr>
                                <w:color w:val="000000"/>
                              </w:rPr>
                              <w:t> (допускаются иные формулировки ответа, не искажающие его смысла)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лжен быть дан следующий ответ: Сын обязан оказывать отцу материальную помощь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ведены два аргумент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согласно Конституции РФ взрослые дети должны оказывать материальную поддержку своим нетрудоспособным родителям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несмотря на то, что отец не принимал непосредственного участия в воспитании сына, он не уклонялся от оказания ему материальной помощи до достижения совершеннолетия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согласно Семейному кодексу суд может взыскать с сына алименты в пользу нетрудоспособного отца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Уголовный кодекс РФ предусматривает уголовную ответственность детей, уклоняющихся от оказания материальной помощи нетрудоспособным родителям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Поясн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вет должен содержать следующие элементы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) Объяснение как будет решен вопрос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бенок получит гражданство России, так как один из его родителей имеет гражданство Российской Федерации, а другой родитель является иностранным гражданином, при этом, ребенок родился на территории Российской Федер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) Два других способа (основания)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натурализация (прием в гражданство иностранца или лица без гражданства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оптация (выбор гражданства при включении в РФ новых территорий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восстановление гражданства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усыновление/ удочерение ребенка с другим гражданством россиянами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robnums"/>
                                <w:bCs/>
                                <w:color w:val="000000"/>
                              </w:rPr>
                              <w:t>Правоотно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robnums"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Probnum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  <w:t>Г, Д, А, Б, В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robnum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Probnum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  <w:t>Гражданский процессуальный кодекс, Уголовный кодекс, Налоговый кодекс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robnum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  <w:t>Уголовно-исполнительный кодекс, Управление федеральной миграционной службы, Трудовой кодек, с Федеральная Служба Исполнения Наказ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robnum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.1.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– Белоусов Андрей Рэмо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 – Володин Вячеслав Викторович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 или 0 за полный верный ответ, выставление иных баллов не допускается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.2.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– Министерство Обороны РФ/ министр обороны Р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 – Государственная Дума  Федерального собрания РФ/ председатель Государственной Думы Р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 или 0 за полный верный ответ, выставление иных баллов не допускается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.3.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зидент РФ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 или 0 за полный верный ответ, выставление иных баллов не допускается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.4.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, 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 или 0 за полный верный ответ, выставление иных баллов не допускается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1" w:right="3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1:20:00Z</dcterms:created>
  <dc:creator>Microsoft Office</dc:creator>
  <dc:description/>
  <cp:keywords/>
  <dc:language>en-US</dc:language>
  <cp:lastModifiedBy>User</cp:lastModifiedBy>
  <dcterms:modified xsi:type="dcterms:W3CDTF">2024-09-16T06:38:00Z</dcterms:modified>
  <cp:revision>6</cp:revision>
  <dc:subject/>
  <dc:title>1</dc:title>
</cp:coreProperties>
</file>