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515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740"/>
                              <w:gridCol w:w="1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тветы ШЭ ВсОШ. Право 10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ый отве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хранение исторического и культурного наслед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плата налог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бота о нетрудоспособных нуждающихся родителя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акая религия не может устанавливаться в качестве государственной или обязательн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лигиозные объединения отделены от государства и равны перед закон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ет военную доктри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ет решение об отставке Правительств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уществляет помил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2964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213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213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123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"/>
                                    </w:rPr>
                                    <w:t>122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ответе должны быть следующие элемен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ответ на вопрос: действия работодателя правомерн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) пояснение, например: Трудовой кодекс РФ запрещает применение труда лиц в возрасте до 18 лет на работах, выполнение которых может причинить вред их здоровью и нравственному развитию: торговля табачными изделиями отнесена к их числ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) две особенности: работник в возрасте до 18 л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ется на работу без испытательного сро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лежит обязательному медицинскому осмотру, при поступлении на работу должен представить справку о состоянии здоровь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 может работать в ночное врем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 может переносить и перемещать тяжести, превышающие установленные для подростков предельные н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меет право на сокращённую рабочую неделю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меет право на отпуск продолжительностью 31 календарный день в удобное для него врем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меет право на оплачиваемый отпуск до истечения шести месяцев непрерыв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 может быть отозван из отпус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 допускается замена денежной компенсацией ежегодного основного оплачиваемого отпуска и ежегодных дополнительных оплачиваемых отпусков работников в возрасте до 18 л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ие и особенности могут быть даны в иных формулировка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т быть приведены следующие 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обоснова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) суд присяжных является одним из механизмов защиты прав человека средствами гражданского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) участие граждан в суде в качестве присяжных позволяет реализовать их право на участие в делах государ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) суд присяжных использует для вынесения вердикта демократическую процедур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т быть приведены другие обосн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ажданский процессуальный кодекс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Уголовный кодекс, Налоговый кодек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Уголовно-исполнительный кодекс, Управление федеральной миграционной службы, Трудовой кодекс,  Федеральная Служба Исполнения Наказ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bnu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– Колокольцев Владимир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 – Бастрыкин Александр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 (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– Министерство внутренних дел Р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 – Следственный Комитет Р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 или 0 за полный верный ответ (выставление иных баллов не допускаетс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идент Р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: да, должен (1 балл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снование: дороги равнозначные, значит, действует правило «помеха справа» (2 балл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и Б  (3 или 0 за полный верный ответ (выставление иных баллов не допуск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41.9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7740"/>
                        <w:gridCol w:w="1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ы ШЭ ВсОШ. Право 10 класс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задания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ый отве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хранение исторического и культурного наслед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уплата налог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бота о нетрудоспособных нуждающихся родителя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акая религия не может устанавливаться в качестве государственной или обязатель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Религиозные объединения отделены от государства и равны перед закон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ет военную доктрин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ринимает решение об отставке Правительств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существляет помило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29643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213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213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4"/>
                              </w:rPr>
                              <w:t>123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"/>
                              </w:rPr>
                              <w:t>122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ответе должны быть следующие элементы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ответ на вопрос: действия работодателя правомерны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 пояснение, например: Трудовой кодекс РФ запрещает применение труда лиц в возрасте до 18 лет на работах, выполнение которых может причинить вред их здоровью и нравственному развитию: торговля табачными изделиями отнесена к их числу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 две особенности: работник в возрасте до 18 ле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ринимается на работу без испытательного срок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подлежит обязательному медицинскому осмотру, при поступлении на работу должен представить справку о состоянии здоровь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не может работать в ночное врем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не может переносить и перемещать тяжести, превышающие установленные для подростков предельные н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имеет право на сокращённую рабочую неделю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имеет право на отпуск продолжительностью 31 календарный день в удобное для него врем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имеет право на оплачиваемый отпуск до истечения шести месяцев непрерывной работы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не может быть отозван из отпуск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не допускается замена денежной компенсацией ежегодного основного оплачиваемого отпуска и ежегодных дополнительных оплачиваемых отпусков работников в возрасте до 18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ие и особенности могут быть даны в иных формулировка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огут быть приведены следующие 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обоснования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) суд присяжных является одним из механизмов защиты прав человека средствами гражданского обще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 участие граждан в суде в качестве присяжных позволяет реализовать их право на участие в делах государ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 суд присяжных использует для вынесения вердикта демократическую процедур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т быть приведены другие обосн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ажданский процессуальный кодекс,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Уголовный кодекс, Налоговый кодекс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Уголовно-исполнительный кодекс, Управление федеральной миграционной службы, Трудовой кодекс,  Федеральная Служба Исполнения Наказ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bnu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– Колокольцев Владимир Александр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 – Бастрыкин Александр Ив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 (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– Министерство внутренних дел 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 – Следственный Комитет 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 или 0 за полный верный ответ (выставление иных баллов не допускаетс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 Р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: да, должен (1 бал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снование: дороги равнозначные, значит, действует правило «помеха справа» (2 балла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и Б  (3 или 0 за полный верный ответ (выставление иных баллов не допускаетс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1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17:00Z</dcterms:created>
  <dc:creator>Microsoft Office</dc:creator>
  <dc:description/>
  <cp:keywords/>
  <dc:language>en-US</dc:language>
  <cp:lastModifiedBy>User</cp:lastModifiedBy>
  <dcterms:modified xsi:type="dcterms:W3CDTF">2023-09-25T11:58:00Z</dcterms:modified>
  <cp:revision>6</cp:revision>
  <dc:subject/>
  <dc:title>1</dc:title>
</cp:coreProperties>
</file>