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иллер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2024–2025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руду (технолог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РГАНИЗАЦИИ И ПРОВЕДЕНИЮ ОЛИМПИА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ПРАВЛЕНИЕ «КУЛЬТУРА ДОМА, ДИЗАЙН И ТЕХНОЛОГ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проведения олимпиады для каждой возрастной параллели (в минута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 – 40 м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–9 классы – 60 м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–11 классы – 60 м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соревновательных турах и количестве задани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63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параллель (класс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й 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зада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–9 класс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–11 класс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нформация о комплекте олимпиадных заданий для участника олимпиа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олимпиадных заданий включает: листы с задан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еречень материально-технического оборуд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ая гелиевая ру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Информация о количестве баллов для каждой возрастной параллели и по каждому испыт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863"/>
        <w:gridCol w:w="1646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параллель (класс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й ту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баллов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–9 класс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–11 класс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дведение итог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и и призеры олимпиады определяются в каждой возрастной параллели: 7, 8, 9, 10 и 11 клас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бедитель – более 50% от максимального балла за тестовую рабо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9:06:00Z</dcterms:created>
  <dc:creator>User 103</dc:creator>
  <dc:description/>
  <cp:keywords/>
  <dc:language>en-US</dc:language>
  <cp:lastModifiedBy>к.133</cp:lastModifiedBy>
  <dcterms:modified xsi:type="dcterms:W3CDTF">2024-09-05T12:35:00Z</dcterms:modified>
  <cp:revision>14</cp:revision>
  <dc:subject/>
  <dc:title/>
</cp:coreProperties>
</file>