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ЫЙ ЭТАП 2022/2023 учебный год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7-8 класс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и подчистки оцениваются как неправильный отв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ценка ответов участников Олимпиады по теоретико-методическому заданию определяется по сумме баллов, полученных за каждый верный ответ в тесте. Правильное решение задани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закрытой форм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 выбором одного правильного ответа оценивает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1 бал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неправильное – 0 баллов. Правильное решение задани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открытой форм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ценивает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1 балл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неправильный – 0 баллов. В заданиях </w:t>
      </w:r>
      <w:r>
        <w:rPr>
          <w:rFonts w:eastAsia="Calibri"/>
          <w:b/>
          <w:color w:val="000000"/>
          <w:sz w:val="28"/>
          <w:szCs w:val="28"/>
          <w:lang w:eastAsia="en-US"/>
        </w:rPr>
        <w:t>на соответстви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аждый правильный ответ оценивает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1 бал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а каждый неправильный - 0 баллов. Правильное решени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уального или алгоритмического тол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ценивает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3 балл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неправильное решение - 0 баллов. В заданиях, связа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с перечислениям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ли описаниями, каждая верная позиция оценивает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0,5 балл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квалифицированная оценка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 балл х 21 = 21 баллов (в закрытой форм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 балл х 5 = 5 баллов (в открытой форм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 балл х 2 = 2 балла (задания на соответств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 балла х 2 = 6 баллов (задания процессуального толк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,5 балла 1 = 2,5 балла (задание с перечислениями)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,5 балла 1 = 3,5 балла (задание с перечислениями) </w:t>
      </w:r>
    </w:p>
    <w:p>
      <w:pPr>
        <w:pStyle w:val="Normal"/>
        <w:autoSpaceDE w:val="false"/>
        <w:spacing w:before="0" w:after="28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вокупности теоретико-методическое задание оценивается </w:t>
      </w:r>
      <w:r>
        <w:rPr>
          <w:rFonts w:eastAsia="Calibri"/>
          <w:b/>
          <w:color w:val="000000"/>
          <w:sz w:val="28"/>
          <w:szCs w:val="28"/>
          <w:lang w:eastAsia="en-US"/>
        </w:rPr>
        <w:t>в 40 баллов.</w:t>
      </w:r>
    </w:p>
    <w:p>
      <w:pPr>
        <w:pStyle w:val="Normal"/>
        <w:ind w:left="6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в закрытой форме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>1. В каком году состоялся дебют команды СССР на летних Олимпийских играх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 1952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 1936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 1924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 1948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еобходимость подготовки людей к жизни, труду, другим необходимым видам деятельности исторически обусловила возникновени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А. Физической культуры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Физического воспита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 Физического совершенств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 Видов спорта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3. Как переводится олимпийский девиз: «citius, altius, fortius – communis»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  «Дальше, быстрее, больше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  «Сильнее, красивее, точнее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  «Быстрее, выше, сильнее - вместе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  «Быстрее, выше, сильнее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акой из перечисленных видов спорта обеспечивает наибольший эффект в развитии гибкости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Гребл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Тяжелая атлетик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Акробатик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Плавание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гда и где принято решение о возрождении олимпийского движения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23 июня 1894 г. в Париже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6 апреля 1896 г. в Греци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20 июня 1904 г. в Лондоне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21 мая 1901 г. в Париже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Что такое здоровый стиль жизни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 Способ жизнедеятельности лично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        </w:t>
      </w:r>
      <w:r>
        <w:rPr>
          <w:color w:val="000000"/>
          <w:sz w:val="28"/>
          <w:szCs w:val="28"/>
        </w:rPr>
        <w:t>Б. Повседневная деятельность личности в обществе;    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. То же, что и здоровый образ жизни;       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. Конкретная деятельность личности по достижению здорового образа жизн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7. В каком виде спорта спортсмены забивают шайбу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Хокке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Ганд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Волей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 каком виде спорта нет вратаря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Ганд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 Хоккей с мячом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Пляжный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Стритбо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д физическим развитием понимается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Комплекс таких показателей, как рост, вес, окружность грудной клетки, жизненная ёмкость лёгких, динамометр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Уровень, обусловленный наследственностью и регулярностью занятий физической культурой и спортом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Процесс изменения морфофункциональных свойств организма на протяжении индивидуальной жизн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Размеры мускулатуры, форма тела, функциональные возможности дыхания и кровообращения, физическая работоспособность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10. Что является результатом выполнения силовых упражнений с небольшим отягощением и предельным количеством повторений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Быстрый рост абсолютной силы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Функциональная гипертрофия мышц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Увеличение собственного вес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Повышается опасность перенапряжения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11. Бег на короткие дистанции развивает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Гибкость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Выносливость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Ловкость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Быстроту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Какие упражнения неэффективны при формировании телосложения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Упражнения, способствующие увеличению мышечной массы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Упражнения, способствующие снижению веса тел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Упражнения, развивающие быстроту движени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Упражнения, развивающие амплитуду движен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чему в уроках физической культуры выделяют подготовительную, основную и заключительную части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Так учителю удобнее распределять различные по характеру упражне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Выделение частей урока связано с необходимостью управлять динамикой работоспособности занимающихс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Перед уроком, как правило, ставятся три задачи, и каждая часть предназначена для решения одной из них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Выделение частей в уроке требует Министерство образования и науки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равила организации и гигиены самостоятельных занятий физической культурой включают в себя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Поддержание хорошего санитарного состояния мест занятий, спортивной одежды и обуви, учёт состояния здоровь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Умение пользоваться некоторыми восстанавливающими средствами (парная баня, массаж, самомассаж), учёт своего физического состоя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Активный отдых, физические упражнения, рациональное питание, коррекцию телосложе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Здоровый образ жизни, рациональный режим дня, соблюдение личной гигиены, меры профилактики спортивного травматизма, закаливание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К индивидуальным способам контроля во время занятий физическими упражнениями относится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Измерение ЧСС и частоты дыхания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Измерение роста и разговорный тест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Измерение артериального давления и силы ки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Измерение веса и определение собственного самочувствия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Частота сердечных сокращений (ЧСС) у людей в состоянии покоя составляет, в среднем…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 40-50 уд/мин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60-80 уд/мин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100-120 уд/мин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80-100 уд/мин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нятие «гигиена» произошло от греческого higieinos, обозначающего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Чист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Правильны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Здоровы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Опрятный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18. «Спорт номер один» называют вид спорта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А. Плавание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Б. Художественную гимнастику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. Футбо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Г. Лыжный спорт.</w:t>
      </w:r>
    </w:p>
    <w:p>
      <w:pPr>
        <w:pStyle w:val="C2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19. В чём заключаются основные меры предупреждения травматизма при самостоятельных занятиях физической культурой?</w:t>
      </w:r>
    </w:p>
    <w:p>
      <w:pPr>
        <w:pStyle w:val="C2"/>
        <w:shd w:fill="FFFFFF" w:val="clear"/>
        <w:ind w:firstLine="142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 xml:space="preserve">А. В соблюдении правил поведения на спортивных сооружениях и подборе нагрузки, соответствующей функциональному состоянию;               </w:t>
      </w:r>
    </w:p>
    <w:p>
      <w:pPr>
        <w:pStyle w:val="C2"/>
        <w:shd w:fill="FFFFFF" w:val="clear"/>
        <w:ind w:firstLine="709"/>
        <w:jc w:val="both"/>
        <w:rPr/>
      </w:pPr>
      <w:r>
        <w:rPr>
          <w:rStyle w:val="C4"/>
          <w:color w:val="000000"/>
          <w:sz w:val="28"/>
          <w:szCs w:val="28"/>
        </w:rPr>
        <w:t>Б. В поборе физической нагрузки с учётом общего состояния организма и в периодической смене деятельно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ind w:firstLine="709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В. В чётком контроле над длительностью занятий и физической нагрузкой;   </w:t>
      </w:r>
    </w:p>
    <w:p>
      <w:pPr>
        <w:pStyle w:val="C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Г. В подборе одежды для занятий, в обеспечении страховки при выполнении упражнений.</w:t>
      </w:r>
    </w:p>
    <w:p>
      <w:pPr>
        <w:pStyle w:val="C2"/>
        <w:shd w:fill="FFFFFF" w:val="clear"/>
        <w:spacing w:lineRule="auto" w:line="276"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20. Специфические прикладные функции физической культуры преимущественно проявляются в сфере:</w:t>
      </w:r>
    </w:p>
    <w:p>
      <w:pPr>
        <w:pStyle w:val="C2"/>
        <w:shd w:fill="FFFFFF" w:val="clear"/>
        <w:spacing w:lineRule="auto" w:line="276"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А. Производственной деятельности;   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Б. Образовании;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В. Физкультурной деятельности;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Г. Организации досуга.</w:t>
      </w:r>
    </w:p>
    <w:p>
      <w:pPr>
        <w:pStyle w:val="C2"/>
        <w:shd w:fill="FFFFFF" w:val="clear"/>
        <w:spacing w:lineRule="auto" w:line="276" w:before="0" w:after="0"/>
        <w:jc w:val="both"/>
        <w:rPr/>
      </w:pPr>
      <w:r>
        <w:rPr>
          <w:rStyle w:val="C4"/>
          <w:b/>
          <w:color w:val="000000"/>
          <w:sz w:val="28"/>
          <w:szCs w:val="28"/>
        </w:rPr>
        <w:t>21. Первой помощью при ушибах мягких тканей является:</w:t>
      </w:r>
    </w:p>
    <w:p>
      <w:pPr>
        <w:pStyle w:val="C2"/>
        <w:shd w:fill="FFFFFF" w:val="clear"/>
        <w:spacing w:lineRule="auto" w:line="276"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А. Холод на место ушиба, покой ушибленной части тела, наложение транспортной шины, обильное тёплое питье;                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Б. Тепло на место ушиба, давящая повязка на область кровоизлияния, покой ушибленной части тела, искусственное дыхание;</w:t>
      </w:r>
    </w:p>
    <w:p>
      <w:pPr>
        <w:pStyle w:val="C2"/>
        <w:shd w:fill="FFFFFF" w:val="clear"/>
        <w:spacing w:lineRule="auto" w:line="276" w:before="0" w:after="0"/>
        <w:jc w:val="both"/>
        <w:rPr/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 xml:space="preserve">В. Холод на место ушиба, давящая повязка на область кровоизлияния, покой ушибленной части тела, конечности придают возвышенное положение;     </w:t>
      </w:r>
    </w:p>
    <w:p>
      <w:pPr>
        <w:pStyle w:val="C2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</w:t>
      </w:r>
      <w:r>
        <w:rPr>
          <w:rStyle w:val="C4"/>
          <w:color w:val="000000"/>
          <w:sz w:val="28"/>
          <w:szCs w:val="28"/>
        </w:rPr>
        <w:t>Г. Тепло на место ушиба, давящая повязка на область кровоизлияния, покой ушибленной части тела, конечности придают возвышенное полож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в открытой форме</w:t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</w:rPr>
        <w:t>(</w:t>
      </w:r>
      <w:r>
        <w:rPr>
          <w:b/>
          <w:i/>
        </w:rPr>
        <w:t>Завершите определение, вписав соответствующее слово в бланк ответов</w:t>
      </w:r>
      <w:r>
        <w:rPr>
          <w:b/>
        </w:rPr>
        <w:t>)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22.</w:t>
      </w:r>
      <w:r>
        <w:rPr>
          <w:rStyle w:val="C6"/>
          <w:bCs/>
          <w:color w:val="000000"/>
          <w:sz w:val="28"/>
          <w:szCs w:val="28"/>
        </w:rPr>
        <w:t xml:space="preserve"> Термин в футболе, определяющий положение вне игры____________________.</w:t>
      </w:r>
    </w:p>
    <w:p>
      <w:pPr>
        <w:pStyle w:val="C3"/>
        <w:spacing w:before="0" w:after="0"/>
        <w:jc w:val="both"/>
        <w:rPr>
          <w:rStyle w:val="C6"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23.</w:t>
      </w:r>
      <w:r>
        <w:rPr>
          <w:rStyle w:val="C6"/>
          <w:bCs/>
          <w:color w:val="000000"/>
          <w:sz w:val="28"/>
          <w:szCs w:val="28"/>
        </w:rPr>
        <w:t xml:space="preserve"> Начальный удар в отдельных спортивных играх (бадминтоне, бейсболе, волейболе, теннисе), вводящий мяч в игру</w:t>
      </w:r>
    </w:p>
    <w:p>
      <w:pPr>
        <w:pStyle w:val="C3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Cs/>
          <w:color w:val="000000"/>
          <w:sz w:val="28"/>
          <w:szCs w:val="28"/>
        </w:rPr>
        <w:t>_______________________________________________________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Вспомогательный гимнастический снаряд для отталкивания при опорных прыжка </w:t>
      </w:r>
      <w:r>
        <w:rPr>
          <w:bCs/>
          <w:color w:val="000000"/>
          <w:spacing w:val="-3"/>
          <w:sz w:val="28"/>
          <w:szCs w:val="28"/>
        </w:rPr>
        <w:t>__________________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w w:val="106"/>
          <w:sz w:val="28"/>
          <w:szCs w:val="28"/>
        </w:rPr>
      </w:pPr>
      <w:r>
        <w:rPr>
          <w:b/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Способность преодолевать внешнее сопротивление или противостоять ему посредством мышечных напряжений </w:t>
      </w:r>
      <w:r>
        <w:rPr>
          <w:color w:val="000000"/>
          <w:w w:val="106"/>
          <w:sz w:val="28"/>
          <w:szCs w:val="28"/>
        </w:rPr>
        <w:t>________________________________.</w:t>
      </w:r>
    </w:p>
    <w:p>
      <w:pPr>
        <w:pStyle w:val="Normal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26. </w:t>
      </w:r>
      <w:r>
        <w:rPr>
          <w:bCs/>
          <w:color w:val="000000"/>
          <w:sz w:val="28"/>
          <w:szCs w:val="28"/>
          <w:shd w:fill="FFFFFF" w:val="clear"/>
        </w:rPr>
        <w:t>Классические лыжные ходы подразделяются на одновременные и … ____________________________ лыжные ходы.</w:t>
      </w:r>
    </w:p>
    <w:p>
      <w:pPr>
        <w:pStyle w:val="2"/>
        <w:spacing w:lineRule="auto" w:line="2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spacing w:lineRule="auto" w:line="240"/>
        <w:jc w:val="center"/>
        <w:rPr/>
      </w:pPr>
      <w:r>
        <w:rPr>
          <w:b/>
          <w:bCs/>
          <w:sz w:val="28"/>
          <w:szCs w:val="28"/>
          <w:u w:val="single"/>
        </w:rPr>
        <w:t>Задания на соответствие понятий</w:t>
      </w:r>
    </w:p>
    <w:p>
      <w:pPr>
        <w:pStyle w:val="2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ляжный фу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аскет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рт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Хоккей с мяч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ай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астольный тенн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твер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ерлин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и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. Выносл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. Челночный бег, метание предм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Б. Си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 Плавание без остановок от 25м до 100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. Скор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. Пружинящие присе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Г. Лов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4. Подвижные иг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. Гибк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.Лазание по канату, шесту, поднимание гантелей. </w:t>
            </w:r>
          </w:p>
        </w:tc>
      </w:tr>
    </w:tbl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  <w:t>Задания процессуального или алгоритмического толка</w:t>
      </w:r>
    </w:p>
    <w:p>
      <w:pPr>
        <w:pStyle w:val="Normal"/>
        <w:jc w:val="both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. Установите правильную последовательность обучения техники броска баскетбольного мяча двумя руками от груди: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А. Броски мяча со средней дистанции (3м – 3,60м);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Б. Согласованность движений рук и ног;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В. Броски мяча в сочетании с другими техническими приёмами;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Г. Исходное положение;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Д. Бросок мяча с близкой дистанции (1,5м – 2м);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Е. Выпуск мяча с различной траекторией полёт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 Условно различают 3 этапа в построении процесса освоения двигательного действия. Установите правильную последовательнос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Закрепление и дальнейшее совершенствование двигательного действ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Начальное разучи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Углублённое, детализированное разучива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>Задания с перечислениями или описаниями</w:t>
      </w:r>
    </w:p>
    <w:p>
      <w:pPr>
        <w:pStyle w:val="Normal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 </w:t>
      </w:r>
      <w:r>
        <w:rPr>
          <w:b/>
          <w:bCs/>
          <w:color w:val="000000"/>
          <w:sz w:val="28"/>
          <w:szCs w:val="28"/>
          <w:shd w:fill="FFFFFF" w:val="clear"/>
        </w:rPr>
        <w:t>Перечислите амплуа игроков в волейбол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32. Перечислите города, которые принимали Олимпийские игры в 2010, 2012, 2014, 2016, 2018, 2020 и 2022 годах.</w:t>
      </w:r>
    </w:p>
    <w:p>
      <w:pPr>
        <w:pStyle w:val="Normal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4">
    <w:name w:val="c4"/>
    <w:qFormat/>
    <w:rPr/>
  </w:style>
  <w:style w:type="character" w:styleId="C6">
    <w:name w:val="c6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next w:val="Normal"/>
    <w:qFormat/>
    <w:pPr>
      <w:widowControl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34:00Z</dcterms:created>
  <dc:creator>1</dc:creator>
  <dc:description/>
  <cp:keywords/>
  <dc:language>en-US</dc:language>
  <cp:lastModifiedBy>Ольга Мавропуло</cp:lastModifiedBy>
  <dcterms:modified xsi:type="dcterms:W3CDTF">2022-10-10T15:34:00Z</dcterms:modified>
  <cp:revision>2</cp:revision>
  <dc:subject/>
  <dc:title>ВСЕРОССИЙСКАЯ ОЛИМПИАДА ШКОЛЬНИКОВ</dc:title>
</cp:coreProperties>
</file>