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 предмету «Физическая культура»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УНИЦИПАЛЬНЫЙ ЭТАП 2022/2023 учебный год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9-11 класс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ЕОРЕТИКО-МЕТОДИЧЕСКОЕ ЗАДАНИЕ</w:t>
      </w:r>
    </w:p>
    <w:p>
      <w:pPr>
        <w:pStyle w:val="Normal"/>
        <w:ind w:left="660" w:hanging="0"/>
        <w:jc w:val="both"/>
        <w:rPr>
          <w:b/>
          <w:b/>
          <w:spacing w:val="2"/>
          <w:sz w:val="28"/>
          <w:szCs w:val="28"/>
          <w:u w:val="single"/>
          <w:lang w:val="en-US"/>
        </w:rPr>
      </w:pPr>
      <w:r>
        <w:rPr>
          <w:b/>
          <w:spacing w:val="2"/>
          <w:sz w:val="28"/>
          <w:szCs w:val="28"/>
          <w:u w:val="single"/>
          <w:lang w:val="en-US"/>
        </w:rPr>
      </w:r>
    </w:p>
    <w:p>
      <w:pPr>
        <w:pStyle w:val="Normal"/>
        <w:ind w:left="66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–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 и подчистки оцениваются как неправильный отв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ценка ответов участников Олимпиады по теоретико-методическому заданию определяется по сумме баллов, полученных за каждый верный ответ в тесте. Правильное решение задания в </w:t>
      </w:r>
      <w:r>
        <w:rPr>
          <w:rFonts w:eastAsia="Calibri"/>
          <w:b/>
          <w:sz w:val="28"/>
          <w:szCs w:val="28"/>
          <w:lang w:eastAsia="en-US"/>
        </w:rPr>
        <w:t>закрытой форме</w:t>
      </w:r>
      <w:r>
        <w:rPr>
          <w:rFonts w:eastAsia="Calibri"/>
          <w:sz w:val="28"/>
          <w:szCs w:val="28"/>
          <w:lang w:eastAsia="en-US"/>
        </w:rPr>
        <w:t xml:space="preserve"> с выбором одного правильного ответа оценивается в </w:t>
      </w:r>
      <w:r>
        <w:rPr>
          <w:rFonts w:eastAsia="Calibri"/>
          <w:b/>
          <w:sz w:val="28"/>
          <w:szCs w:val="28"/>
          <w:lang w:eastAsia="en-US"/>
        </w:rPr>
        <w:t>1 балл</w:t>
      </w:r>
      <w:r>
        <w:rPr>
          <w:rFonts w:eastAsia="Calibri"/>
          <w:sz w:val="28"/>
          <w:szCs w:val="28"/>
          <w:lang w:eastAsia="en-US"/>
        </w:rPr>
        <w:t xml:space="preserve">, неправильное – 0 баллов. Правильное решение задания в </w:t>
      </w:r>
      <w:r>
        <w:rPr>
          <w:rFonts w:eastAsia="Calibri"/>
          <w:b/>
          <w:sz w:val="28"/>
          <w:szCs w:val="28"/>
          <w:lang w:eastAsia="en-US"/>
        </w:rPr>
        <w:t>открытой форме</w:t>
      </w:r>
      <w:r>
        <w:rPr>
          <w:rFonts w:eastAsia="Calibri"/>
          <w:sz w:val="28"/>
          <w:szCs w:val="28"/>
          <w:lang w:eastAsia="en-US"/>
        </w:rPr>
        <w:t xml:space="preserve"> оценивается в </w:t>
      </w:r>
      <w:r>
        <w:rPr>
          <w:rFonts w:eastAsia="Calibri"/>
          <w:b/>
          <w:sz w:val="28"/>
          <w:szCs w:val="28"/>
          <w:lang w:eastAsia="en-US"/>
        </w:rPr>
        <w:t>1 балла</w:t>
      </w:r>
      <w:r>
        <w:rPr>
          <w:rFonts w:eastAsia="Calibri"/>
          <w:sz w:val="28"/>
          <w:szCs w:val="28"/>
          <w:lang w:eastAsia="en-US"/>
        </w:rPr>
        <w:t xml:space="preserve">, неправильный – 0 баллов. В заданиях </w:t>
      </w:r>
      <w:r>
        <w:rPr>
          <w:rFonts w:eastAsia="Calibri"/>
          <w:b/>
          <w:sz w:val="28"/>
          <w:szCs w:val="28"/>
          <w:lang w:eastAsia="en-US"/>
        </w:rPr>
        <w:t>на соответствие</w:t>
      </w:r>
      <w:r>
        <w:rPr>
          <w:rFonts w:eastAsia="Calibri"/>
          <w:sz w:val="28"/>
          <w:szCs w:val="28"/>
          <w:lang w:eastAsia="en-US"/>
        </w:rPr>
        <w:t xml:space="preserve"> каждый правильный ответ оценивается в </w:t>
      </w:r>
      <w:r>
        <w:rPr>
          <w:rFonts w:eastAsia="Calibri"/>
          <w:b/>
          <w:sz w:val="28"/>
          <w:szCs w:val="28"/>
          <w:lang w:eastAsia="en-US"/>
        </w:rPr>
        <w:t>1 балл</w:t>
      </w:r>
      <w:r>
        <w:rPr>
          <w:rFonts w:eastAsia="Calibri"/>
          <w:sz w:val="28"/>
          <w:szCs w:val="28"/>
          <w:lang w:eastAsia="en-US"/>
        </w:rPr>
        <w:t xml:space="preserve">, а каждый неправильный - 0 баллов. Правильное решение задания </w:t>
      </w:r>
      <w:r>
        <w:rPr>
          <w:rFonts w:eastAsia="Calibri"/>
          <w:b/>
          <w:sz w:val="28"/>
          <w:szCs w:val="28"/>
          <w:lang w:eastAsia="en-US"/>
        </w:rPr>
        <w:t>процессуального или алгоритмического толка</w:t>
      </w:r>
      <w:r>
        <w:rPr>
          <w:rFonts w:eastAsia="Calibri"/>
          <w:sz w:val="28"/>
          <w:szCs w:val="28"/>
          <w:lang w:eastAsia="en-US"/>
        </w:rPr>
        <w:t xml:space="preserve"> оценивается в </w:t>
      </w:r>
      <w:r>
        <w:rPr>
          <w:rFonts w:eastAsia="Calibri"/>
          <w:b/>
          <w:sz w:val="28"/>
          <w:szCs w:val="28"/>
          <w:lang w:eastAsia="en-US"/>
        </w:rPr>
        <w:t>2 балла</w:t>
      </w:r>
      <w:r>
        <w:rPr>
          <w:rFonts w:eastAsia="Calibri"/>
          <w:sz w:val="28"/>
          <w:szCs w:val="28"/>
          <w:lang w:eastAsia="en-US"/>
        </w:rPr>
        <w:t xml:space="preserve">, неправильное решение - 0 баллов. В заданиях, связанных </w:t>
      </w:r>
      <w:r>
        <w:rPr>
          <w:rFonts w:eastAsia="Calibri"/>
          <w:b/>
          <w:sz w:val="28"/>
          <w:szCs w:val="28"/>
          <w:lang w:eastAsia="en-US"/>
        </w:rPr>
        <w:t>с перечислениями</w:t>
      </w:r>
      <w:r>
        <w:rPr>
          <w:rFonts w:eastAsia="Calibri"/>
          <w:sz w:val="28"/>
          <w:szCs w:val="28"/>
          <w:lang w:eastAsia="en-US"/>
        </w:rPr>
        <w:t xml:space="preserve"> или описаниями, каждая верная позиция оценивается в </w:t>
      </w:r>
      <w:r>
        <w:rPr>
          <w:rFonts w:eastAsia="Calibri"/>
          <w:b/>
          <w:sz w:val="28"/>
          <w:szCs w:val="28"/>
          <w:lang w:eastAsia="en-US"/>
        </w:rPr>
        <w:t>0,5 балла</w:t>
      </w:r>
      <w:r>
        <w:rPr>
          <w:rFonts w:eastAsia="Calibri"/>
          <w:sz w:val="28"/>
          <w:szCs w:val="28"/>
          <w:lang w:eastAsia="en-US"/>
        </w:rPr>
        <w:t xml:space="preserve"> (квалифицированная оценка)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 балл х 23 = 23 баллов (в закрытой форме)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 балл х 5 = 5 баллов (в открытой форме)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 балла х 2 = 2 балла (задания на соответствие)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 балла х 2 = 4 баллов (задания процессуального толка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5 балла 1 = 2,5 балла (задание с перечислениями)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,5 балла 1 = 3,5 балла (задание с перечислениями) </w:t>
      </w:r>
    </w:p>
    <w:p>
      <w:pPr>
        <w:pStyle w:val="Normal"/>
        <w:autoSpaceDE w:val="false"/>
        <w:spacing w:before="0" w:after="28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вокупности теоретико-методическое задание оценивается </w:t>
      </w:r>
      <w:r>
        <w:rPr>
          <w:rFonts w:eastAsia="Calibri"/>
          <w:b/>
          <w:sz w:val="28"/>
          <w:szCs w:val="28"/>
          <w:lang w:eastAsia="en-US"/>
        </w:rPr>
        <w:t>в 40 баллов.</w:t>
      </w:r>
    </w:p>
    <w:p>
      <w:pPr>
        <w:pStyle w:val="Normal"/>
        <w:ind w:left="6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в закрытой форме</w:t>
      </w:r>
    </w:p>
    <w:p>
      <w:pPr>
        <w:pStyle w:val="Normal"/>
        <w:ind w:left="6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пражнения, где сочетаются качества – быстрота и сила, называютс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Групповым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Для развития скоростно-силовой выносливо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Скоростно-силовым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>. Общеразвивающи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едостаток витаминов в организме человека называетс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Авитаминоз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Гипервитаминоз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Гиповитаминоз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Бактериоз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Бег по пересеченной местности называетс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Стипль-чез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Марш-бросок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Кросс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Челночный бег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 баскетболе запрещен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Игра рукам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Игра под кольцом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Игра ногам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Броски в кольцо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акую награду получали победители Олимпийских игр в Токио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Денежное вознаграждение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Медаль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Венок из ветвей оливкового дерев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Звание аристократ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Международный олимпийский день ежегодно отмечаетс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23 феврал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10 ма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23 июн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15 сентября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С какого года проводится эстафета олимпийского огня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1890 год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1914 год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1936 год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1996 год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Развитию выносливости соответствует режим работы и отдыха, когда каждое последующее упражнение выполняется в фаз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Неполного восстановления работоспособно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Полного восстановления работоспособно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Сверхвосстановлени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Повышенной работоспособности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Основными средствами физического воспитания являютс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Учебные заняти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Физические упражнени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Средства обучени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Средства закаливания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В каком году и в каком городе состоялись </w:t>
      </w:r>
      <w:r>
        <w:rPr>
          <w:b/>
          <w:color w:val="000000"/>
          <w:sz w:val="28"/>
          <w:szCs w:val="28"/>
        </w:rPr>
        <w:t>XXII</w:t>
      </w:r>
      <w:r>
        <w:rPr>
          <w:b/>
          <w:bCs/>
          <w:color w:val="000000"/>
          <w:sz w:val="28"/>
          <w:szCs w:val="28"/>
        </w:rPr>
        <w:t xml:space="preserve"> летние Олимпийские игры современности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1972г., Мюнхен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1980г., Москв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1988г., Сеу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1976г., Монреаль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11. </w:t>
      </w:r>
      <w:r>
        <w:rPr>
          <w:b/>
          <w:bCs/>
          <w:color w:val="000000"/>
          <w:sz w:val="28"/>
          <w:szCs w:val="28"/>
        </w:rPr>
        <w:t>Это изречение: «Проведение Олимпийских игр означает возрождение истории» принадлежит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Президенту МОК Зигфрид Эдстрему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Президенту США Рузвельту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Пьеру де Кубертену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. Епископу собора Святого Петр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Назовите вид спорта, который обеспечивает наибольший эффект при развитии гибкости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Гимнастик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Фу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Гребля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Г. Баскетбо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Назовите вид спорта, который именуется как «Спорт номер один»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Самбо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Баске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Бокс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. Футбо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Назовите вид спорта, в котором победа определяется лимитированным конечным счетом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Фу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Теннис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Хоккей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. Пляжный футбо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Назовите вид спорта, в которым нет необходимости в инвентар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 Фу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. Спортивная ходьба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. Стрельб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. Лыжный спорт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Какая должна быть высота сетки в волейболе для женщин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2м 24см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2м 25см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2м 27см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2м 20см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Волейбол как спортивная игра появился в конце XIX века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В Канаде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В Япони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В СШ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В Германии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</w:rPr>
        <w:t>. В волейболе игрок, находящийся в 1-й зоне, при переходе перемещается в зону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2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3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5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6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 Какого цвета полотнище, на котором расположен олимпийский символ, представляющий собой пять переплетенных колец,</w:t>
      </w:r>
      <w:r>
        <w:rPr>
          <w:b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сположенных слева направо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Зелены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Черны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 Белы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Фиолетовы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Что символизируют собой пять олимпийских колец, расположенных на белом полотнище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Пять принципов олимпийского движени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Основные цвета флагов стран-участниц Игр Олимпиады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Союз континентов и встречу спортсменов на Олимпийских играх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Повсеместное становление спорта на службу гармонического развития человек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Высота футбольных ворот составляет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>А. 240 с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>Б. 244 с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>В. 248 с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>Г. 250 см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 В каком году был утвержден Олимпийский флаг белое полотнище, в центре которого расположен Олимпийский символ в пяти цветах?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1898 году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1911 году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1923 году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1</w:t>
      </w:r>
      <w:r>
        <w:rPr>
          <w:color w:val="000000"/>
          <w:sz w:val="28"/>
          <w:szCs w:val="28"/>
          <w:lang w:val="en-US"/>
        </w:rPr>
        <w:t>91</w:t>
      </w:r>
      <w:r>
        <w:rPr>
          <w:color w:val="000000"/>
          <w:sz w:val="28"/>
          <w:szCs w:val="28"/>
        </w:rPr>
        <w:t>4 году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 Впервые на Олимпийских играх в Мехико – появился талисман. А под каким талисманом и какие игры проходили в Сочи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. XIX – ягуар;   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. XXII – леопард, белый мишка и зайка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. XXI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леопард, белый мишка и зайка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. XXIII – орленок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ния в открытой форм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вершите определение, вписав соответствующее слово в бланк ответов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b/>
          <w:bCs/>
          <w:color w:val="000000"/>
          <w:sz w:val="28"/>
          <w:szCs w:val="28"/>
        </w:rPr>
        <w:t xml:space="preserve">24. </w:t>
      </w:r>
      <w:r>
        <w:rPr>
          <w:rStyle w:val="C31"/>
          <w:bCs/>
          <w:color w:val="000000"/>
          <w:sz w:val="28"/>
          <w:szCs w:val="28"/>
        </w:rPr>
        <w:t xml:space="preserve">По определению Всемирной организации здравоохранения (ВОЗ), оптимальное состояние физического, психического и социального благополучия человека </w:t>
      </w:r>
      <w:r>
        <w:rPr>
          <w:rStyle w:val="C39"/>
          <w:color w:val="000000"/>
          <w:sz w:val="28"/>
          <w:szCs w:val="28"/>
        </w:rPr>
        <w:t>________________________________________________________</w:t>
      </w:r>
    </w:p>
    <w:p>
      <w:pPr>
        <w:pStyle w:val="C19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25. </w:t>
      </w:r>
      <w:r>
        <w:rPr>
          <w:rStyle w:val="C6"/>
          <w:bCs/>
          <w:color w:val="000000"/>
          <w:sz w:val="28"/>
          <w:szCs w:val="28"/>
        </w:rPr>
        <w:t>Основу здорового образа жизни (ЗОЖ) составляют рациональное питание, личная гигиена и_________________________________</w:t>
      </w:r>
    </w:p>
    <w:p>
      <w:pPr>
        <w:pStyle w:val="C19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26. </w:t>
      </w:r>
      <w:r>
        <w:rPr>
          <w:rStyle w:val="C6"/>
          <w:bCs/>
          <w:color w:val="000000"/>
          <w:sz w:val="28"/>
          <w:szCs w:val="28"/>
        </w:rPr>
        <w:t>Нарушение в организме функций сердечно-сосудистой, дыхательной, пищеварительной систем, опорно-двигательного аппарата вследствие снижения уровня двигательной активности________________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дготовительная часть урока физической культуры, тренировочного занятия; выполнение специальных упражнений для подготовки организма спортсмена к предстоящим соревнованиям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Наблюдение спортсмена за состоянием своего здоровья, уровнем физической подготовленности и физического развития в процессе спортивной подготовки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на соответствие понятий</w:t>
      </w:r>
    </w:p>
    <w:p>
      <w:pPr>
        <w:pStyle w:val="2"/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</w:rPr>
        <w:t>29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Фут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Чистое» время – 10 минут Количество игроков: 3х3. Овертайм до побе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олей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сновное время – 90 минут Количество игроков: 11х11 Дополнительное время, пенальти. Ничья допускае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трит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ремя игры до 3-х побед одной команды. Количество игроков: 6х6 Ничья невозмож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Хокке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ри периода по 20 минут. Потом 5 минутный овертайм. Ничья невозмож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0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скет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ощад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Тяжелая атле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о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ляжный фут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Помос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астольный тенн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е.</w:t>
            </w:r>
          </w:p>
        </w:tc>
      </w:tr>
    </w:tbl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  <w:u w:val="single"/>
        </w:rPr>
        <w:t>Задания процессуального или алгоритмического толка</w:t>
      </w:r>
    </w:p>
    <w:p>
      <w:pPr>
        <w:pStyle w:val="Normal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1. </w:t>
      </w:r>
      <w:r>
        <w:rPr>
          <w:b/>
          <w:bCs/>
          <w:color w:val="000000"/>
          <w:sz w:val="28"/>
          <w:szCs w:val="28"/>
          <w:shd w:fill="FFFFFF" w:val="clear"/>
        </w:rPr>
        <w:t>Особый порядок проведения Олимпийских игр предусматривает ритуал Олимпиады. Президент МОК предлагает главе государства объявить Олимпийские игры открытыми. Установите правильную последовательность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 На арене появляется спортсмен, который передаёт огненную эстафету другому, зажигающему традиционный священный огон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. Над стадионом раздаются торжественные звуки фанфар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 Организаторы прошлой Олимпиады официально передают Олимпийский флаг президенту МОК, а тот вручает его главе города – хозяину Олимпиад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Восемь спортсменов в сопровождении почетного эскорта вносят развёрнутый Олимпийский флаг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Исполняется Олимпийский гимн, флаг поднимается над стадион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. Над стадионом звучит “Ода спорту”, написанная Пьером де Кубертен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Ё. Затем следуют массовые выступления спортсменов; </w:t>
      </w:r>
    </w:p>
    <w:p>
      <w:pPr>
        <w:pStyle w:val="Normal"/>
        <w:jc w:val="both"/>
        <w:rPr/>
      </w:pPr>
      <w:r>
        <w:rPr>
          <w:sz w:val="28"/>
          <w:szCs w:val="28"/>
        </w:rPr>
        <w:t>Ж. Клятву произносит представитель от суд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. Один из лучших спортсменов от имени всех участников Игр произносит клятву - выступать в честных соревнованиях, уважая правил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2. </w:t>
      </w:r>
      <w:r>
        <w:rPr>
          <w:b/>
          <w:bCs/>
          <w:color w:val="000000"/>
          <w:sz w:val="28"/>
          <w:szCs w:val="28"/>
          <w:shd w:fill="FFFFFF" w:val="clear"/>
        </w:rPr>
        <w:t>Для оказания первой доврачебной помощи при тепловом ударе необходимо принять следующие ме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 Дать понюхать пострадавшему ватку, смоченную нашатырным спирт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. Вызвать скорую помощ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 Положить холодный компресс на голову и грудь пострадавшем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Перенести пострадавшего в прохладное место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Снять с пострадавшего стесняющую одежду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. Дать пострадавшему холодную подсоленную воду или холодный сладкий чай примерно 100-150мл.</w:t>
      </w:r>
    </w:p>
    <w:p>
      <w:pPr>
        <w:pStyle w:val="Normal"/>
        <w:jc w:val="center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  <w:t>Задания с перечислениями или описаниями</w:t>
      </w:r>
    </w:p>
    <w:p>
      <w:pPr>
        <w:pStyle w:val="Normal"/>
        <w:jc w:val="both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3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Перечислите города, которые будут принимать Олимпийские игры в 2024, 2028 и 2032 годах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4. </w:t>
      </w:r>
      <w:r>
        <w:rPr>
          <w:b/>
          <w:bCs/>
          <w:color w:val="000000"/>
          <w:sz w:val="28"/>
          <w:szCs w:val="28"/>
          <w:shd w:fill="FFFFFF" w:val="clear"/>
        </w:rPr>
        <w:t>Перечислите амплуа игроков в футбол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31">
    <w:name w:val="c31"/>
    <w:qFormat/>
    <w:rPr/>
  </w:style>
  <w:style w:type="character" w:styleId="C39">
    <w:name w:val="c39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next w:val="Normal"/>
    <w:qFormat/>
    <w:pPr>
      <w:widowControl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21:00Z</dcterms:created>
  <dc:creator>1</dc:creator>
  <dc:description/>
  <cp:keywords/>
  <dc:language>en-US</dc:language>
  <cp:lastModifiedBy>Ольга Мавропуло</cp:lastModifiedBy>
  <dcterms:modified xsi:type="dcterms:W3CDTF">2022-10-10T15:21:00Z</dcterms:modified>
  <cp:revision>2</cp:revision>
  <dc:subject/>
  <dc:title>ВСЕРОССИЙСКАЯ ОЛИМПИАДА ШКОЛЬНИКОВ</dc:title>
</cp:coreProperties>
</file>