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ка и техническое творч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22/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 уч.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 xml:space="preserve">Практическое зад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caps/>
          <w:sz w:val="28"/>
          <w:szCs w:val="28"/>
        </w:rPr>
        <w:t xml:space="preserve"> Обработке конструкционных материал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ыбрать по желанию один из предложенных вариантов практических заданий и выполнить его.  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АРИАНТ 1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«Ручная деревообработка» </w:t>
      </w:r>
      <w:r>
        <w:rPr>
          <w:sz w:val="28"/>
          <w:szCs w:val="28"/>
          <w:u w:val="single"/>
        </w:rPr>
        <w:t>(7 класс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онструируйте и изготовьте </w:t>
      </w:r>
      <w:r>
        <w:rPr>
          <w:b/>
          <w:i/>
          <w:sz w:val="28"/>
          <w:szCs w:val="28"/>
        </w:rPr>
        <w:t>разделочную доск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 декоративной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отделкой</w:t>
      </w:r>
      <w:r>
        <w:rPr>
          <w:b/>
          <w:sz w:val="28"/>
          <w:szCs w:val="28"/>
        </w:rPr>
        <w:t xml:space="preserve"> (выжиганием, или росписью, или резьбо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делие однодетально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териал изготовления – фане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ы  согласуйте с учителем (членом жюри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ид декоративной отделки согласуйте с учителем (членом жюри).</w:t>
      </w:r>
    </w:p>
    <w:p>
      <w:pPr>
        <w:pStyle w:val="Heading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Heading1"/>
        <w:spacing w:before="0" w:after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sz w:val="16"/>
          <w:szCs w:val="16"/>
          <w:lang w:eastAsia="ru-RU"/>
        </w:rPr>
      </w:pPr>
      <w:r>
        <w:rPr>
          <w:rFonts w:cs="Times New Roman"/>
          <w:caps/>
          <w:sz w:val="16"/>
          <w:szCs w:val="16"/>
          <w:lang w:eastAsia="ru-RU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27"/>
        <w:gridCol w:w="1173"/>
        <w:gridCol w:w="14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чертежа и его изготовл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1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метка заготовки в соответствие  с 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зготовления изделия в соответствии 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ртежом и техническими услов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товая обработ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готового издел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2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3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3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отдел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 90 ми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5 балл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АРИАНТ 2.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 xml:space="preserve">Механическая деревообработка» </w:t>
      </w:r>
      <w:r>
        <w:rPr>
          <w:sz w:val="28"/>
          <w:szCs w:val="28"/>
          <w:u w:val="single"/>
        </w:rPr>
        <w:t>(7 класс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онструируйте и выточите на токарном станке по обработке древесины </w:t>
      </w:r>
      <w:r>
        <w:rPr>
          <w:rStyle w:val="FontStyle20"/>
          <w:b/>
          <w:i w:val="false"/>
          <w:sz w:val="28"/>
          <w:szCs w:val="28"/>
        </w:rPr>
        <w:t xml:space="preserve"> ручку для напильни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услов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 Материал изготовления и размеры согласуйте с учител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Разработайте чертеж</w:t>
      </w:r>
      <w:r>
        <w:rPr>
          <w:rStyle w:val="FontStyle20"/>
          <w:i w:val="false"/>
          <w:sz w:val="28"/>
          <w:szCs w:val="28"/>
        </w:rPr>
        <w:t xml:space="preserve"> ручки для напи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Определить диаметр передней части ручки под металлическое кольцо</w:t>
      </w:r>
      <w:r>
        <w:rPr>
          <w:rStyle w:val="FontStyle26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Допустимые отклонения:  </w:t>
      </w:r>
      <w:r>
        <w:rPr>
          <w:rFonts w:cs="Calibri" w:ascii="Calibri" w:hAnsi="Calibri"/>
          <w:sz w:val="28"/>
          <w:szCs w:val="28"/>
        </w:rPr>
        <w:t>±</w:t>
      </w:r>
      <w:r>
        <w:rPr>
          <w:sz w:val="28"/>
          <w:szCs w:val="28"/>
        </w:rPr>
        <w:t xml:space="preserve">1 мм на всю длину детали, </w:t>
      </w:r>
      <w:r>
        <w:rPr>
          <w:rFonts w:cs="Calibri" w:ascii="Calibri" w:hAnsi="Calibri"/>
          <w:sz w:val="28"/>
          <w:szCs w:val="28"/>
        </w:rPr>
        <w:t>±</w:t>
      </w:r>
      <w:r>
        <w:rPr>
          <w:sz w:val="28"/>
          <w:szCs w:val="28"/>
        </w:rPr>
        <w:t xml:space="preserve"> 0,5 мм на диаметр.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Heading1"/>
        <w:spacing w:before="0" w:after="0"/>
        <w:rPr/>
      </w:pPr>
      <w:r>
        <w:rPr>
          <w:rFonts w:cs="Times New Roman"/>
          <w:caps/>
        </w:rPr>
        <w:t xml:space="preserve"> </w:t>
      </w: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sz w:val="16"/>
          <w:szCs w:val="16"/>
        </w:rPr>
      </w:pPr>
      <w:r>
        <w:rPr>
          <w:rFonts w:cs="Times New Roman"/>
          <w:caps/>
          <w:sz w:val="16"/>
          <w:szCs w:val="16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99"/>
        <w:gridCol w:w="1066"/>
        <w:gridCol w:w="13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, защитные очки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азработка чертежа. Оригинальность издел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инструментов, материа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готовки и её крепление на станк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зметка заготовки в соответствие  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теж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чность изготовления готового изделия в соответствии с  чертежом и техническими услов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ология отрезания готового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товая обработ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и дизайн готового издел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90 м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5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АРИАНТ 3.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 xml:space="preserve">Ручная металлообработка» </w:t>
      </w:r>
      <w:r>
        <w:rPr>
          <w:sz w:val="28"/>
          <w:szCs w:val="28"/>
          <w:u w:val="single"/>
        </w:rPr>
        <w:t>(7 класс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конструируйте и изготовьте подставку под паяльни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изготовления листовая сталь, Ст 3.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1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ры  согласуйте с учителем (членом жюр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черте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тверстие  Ø 5 м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 Подготовка контура подставки для паяльника (сверление, рубка  зубилом на плите или в тисках по уровню губок, разрезание ножницами и т.д.) Вид технологической операции выбирает ученик по согласованию с учителем  (членом жюр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мые отклонения готового изделия  ± 0,3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spacing w:before="0" w:after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sz w:val="16"/>
          <w:szCs w:val="16"/>
        </w:rPr>
      </w:pPr>
      <w:r>
        <w:rPr>
          <w:rFonts w:cs="Times New Roman"/>
          <w:caps/>
          <w:sz w:val="16"/>
          <w:szCs w:val="16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43"/>
        <w:gridCol w:w="1121"/>
        <w:gridCol w:w="14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чертежа. Оригинальность изде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бочего места, материала, инструмен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2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зметка заготовки в соответствие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бка контура заготовки зубил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ливание контура загото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товая обработ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чность изготовления готового изделия в соответствии с чертежом и техническими условия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и сверление заготов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, чистовая обработка и дизайн готового издел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90 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25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АРИАНТ 4.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 xml:space="preserve">Механическая металлообработка» </w:t>
      </w:r>
      <w:r>
        <w:rPr>
          <w:sz w:val="28"/>
          <w:szCs w:val="28"/>
          <w:u w:val="single"/>
        </w:rPr>
        <w:t>(7 класс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 чертежу выточить ручку для воротка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услов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териал изготовления – Ст 3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едельные отклонения размеров  ± 0,2 мм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з нарезания резьб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sz w:val="16"/>
          <w:szCs w:val="16"/>
          <w:lang w:eastAsia="ru-RU"/>
        </w:rPr>
      </w:pPr>
      <w:r>
        <w:rPr>
          <w:rFonts w:cs="Times New Roman"/>
          <w:caps/>
          <w:sz w:val="16"/>
          <w:szCs w:val="16"/>
          <w:lang w:eastAsia="ru-RU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87"/>
        <w:gridCol w:w="1145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, защитные очк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установка резц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готовки и  крепление её на станк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точность изготовления готового изделия в соответствии с чертежом  и техническими услов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ание готового издел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и чистота обработки готового издел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танка и рабочего мес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90 ми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925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21:00Z</dcterms:created>
  <dc:creator>Иван</dc:creator>
  <dc:description/>
  <cp:keywords/>
  <dc:language>en-US</dc:language>
  <cp:lastModifiedBy>Шостак Егор Валерьевич</cp:lastModifiedBy>
  <cp:lastPrinted>2010-01-22T11:40:00Z</cp:lastPrinted>
  <dcterms:modified xsi:type="dcterms:W3CDTF">2022-11-23T07:59:00Z</dcterms:modified>
  <cp:revision>8</cp:revision>
  <dc:subject/>
  <dc:title>практическое задание</dc:title>
</cp:coreProperties>
</file>