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22/2023 уч.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-11 классы (юноши)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bCs/>
          <w:kern w:val="2"/>
          <w:sz w:val="28"/>
          <w:szCs w:val="28"/>
        </w:rPr>
        <w:t>по</w:t>
      </w:r>
      <w:r>
        <w:rPr>
          <w:bCs/>
          <w:caps/>
          <w:kern w:val="2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ЭлектротехникЕ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ние: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646"/>
        <w:gridCol w:w="1184"/>
        <w:gridCol w:w="146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рядок выполн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firstLine="161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ind w:left="-161" w:firstLine="161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о факту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те электрическую принципиальную схему мостового выпрямителя с общим предохранителем, нагрузкой  в виде ламп накаливания и с возможностью выключения либо одной, либо другой пары диод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те электрическую цепь по этой схеме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рьте ток и напряжение через нагрузку и рассчитайте сопротивление лампы при работе всех диод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лючите одну пару диодов. Измерьте ток и напряжение через нагрузку и рассчитайте сопротивление лампы в этом случае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аблюдайте на экране осциллографа форму напряжения на нагрузке при  работе четырех и двух диод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5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43:00Z</dcterms:created>
  <dc:creator>Данчуки</dc:creator>
  <dc:description/>
  <cp:keywords/>
  <dc:language>en-US</dc:language>
  <cp:lastModifiedBy>komp@yahooo.com</cp:lastModifiedBy>
  <dcterms:modified xsi:type="dcterms:W3CDTF">2022-10-19T20:50:00Z</dcterms:modified>
  <cp:revision>5</cp:revision>
  <dc:subject/>
  <dc:title>Приложение 2</dc:title>
</cp:coreProperties>
</file>