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конкурса по номин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ка и техническое творчество» (2022/2023 уч.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-9 классы (юноши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/>
        <w:t>отметить знаком  «+» один или все правильные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</w:t>
      </w:r>
      <w:r>
        <w:rPr>
          <w:u w:val="single"/>
        </w:rPr>
        <w:t xml:space="preserve">или написать (подписать) ответы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u w:val="single"/>
        </w:rPr>
      </w:pPr>
      <w:r>
        <w:rPr/>
        <w:tab/>
        <w:t xml:space="preserve">  </w:t>
      </w:r>
      <w:r>
        <w:rPr>
          <w:u w:val="single"/>
        </w:rPr>
        <w:t>или поставить буквенные (цифровые) обозначения рядом с цифрами (буква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ab/>
        <w:t xml:space="preserve">        </w:t>
      </w:r>
      <w:r>
        <w:rPr>
          <w:u w:val="single"/>
        </w:rPr>
        <w:t>или установить соответствие между компонен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какому типу профессий наиболее всего относится профессия «программист»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челове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знаковая систем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художественный образ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тех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природа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ичная переработка: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а. это </w:t>
      </w:r>
      <w:r>
        <w:rPr>
          <w:color w:val="333333"/>
          <w:sz w:val="28"/>
          <w:szCs w:val="28"/>
          <w:shd w:fill="FFFFFF" w:val="clear"/>
        </w:rPr>
        <w:t>производство новых материалов из уже использованных;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б. это использование ресурсов, не находящих прямого применения по назначению, вторичных ресурсов, отходов производства и потребления;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. это возврат в исходное состояние после какого-либо его нарушения или возврат в исходное состояние каких-либо нарушенных параметров системы.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химической обработке относи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иг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ни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ка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ерите верное утверждение</w:t>
      </w:r>
      <w:r>
        <w:rPr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рабочим документом, описывающим все основные аспекты создания и развития бизнес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конфиденциальным документом, содержание которого не должны знать партнеры по бизнес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основным документом, определяющим расходы на ремонт оборудования и закупку сырья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Микрометр для использования контроля внутреннего диаметра вытачиваемых деталей называется:</w:t>
      </w:r>
    </w:p>
    <w:p>
      <w:pPr>
        <w:pStyle w:val="Normal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. нутрометр;</w:t>
      </w:r>
    </w:p>
    <w:p>
      <w:pPr>
        <w:pStyle w:val="Normal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б. зубомер; </w:t>
      </w:r>
    </w:p>
    <w:p>
      <w:pPr>
        <w:pStyle w:val="Normal"/>
        <w:spacing w:lineRule="auto" w:line="360"/>
        <w:ind w:firstLine="284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. Толщиномер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данных слов выберите то, которое связано с понятием «бизнес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 семь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вилизац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b/>
          <w:color w:val="333333"/>
          <w:sz w:val="28"/>
          <w:szCs w:val="28"/>
          <w:shd w:fill="FFFFFF" w:val="clear"/>
        </w:rPr>
        <w:t>ниверсальный измерительный прибор, предназначенный для высокоточных измерений наружных и внутренних линейных размеров, а также глубин отверстий</w:t>
      </w:r>
      <w:r>
        <w:rPr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к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утрометр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нгенциркуль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толщиномер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вид обработки древесины являющийся художественным:</w:t>
      </w:r>
    </w:p>
    <w:p>
      <w:pPr>
        <w:pStyle w:val="Style13"/>
        <w:numPr>
          <w:ilvl w:val="0"/>
          <w:numId w:val="25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ление;</w:t>
      </w:r>
    </w:p>
    <w:p>
      <w:pPr>
        <w:pStyle w:val="Style13"/>
        <w:numPr>
          <w:ilvl w:val="0"/>
          <w:numId w:val="25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чная мозаика;</w:t>
      </w:r>
    </w:p>
    <w:p>
      <w:pPr>
        <w:pStyle w:val="Style13"/>
        <w:numPr>
          <w:ilvl w:val="0"/>
          <w:numId w:val="25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гание;</w:t>
      </w:r>
    </w:p>
    <w:p>
      <w:pPr>
        <w:pStyle w:val="Style13"/>
        <w:numPr>
          <w:ilvl w:val="0"/>
          <w:numId w:val="25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лени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творческого проекта заверш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идеи про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издел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uppressAutoHyphens w:val="tru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защитой творческого про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формлением пояснительной записки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Элементами шипового соединения называют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а. гнездо и брусок;</w:t>
        <w:br/>
        <w:t>б. брусок и шип;</w:t>
        <w:br/>
        <w:t>в. шип и проушина;</w:t>
        <w:br/>
        <w:t>г. проушина и гнездо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талью называется сплав желез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а. с азотом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с углеродо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с кислородом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с вольфрамом.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единение брусков и досок в щиты является операцией</w:t>
      </w:r>
      <w:r>
        <w:rPr>
          <w:b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. строгания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. склеива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. скрепле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г. сплачив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13. С каких лет гражданин России может официально заключать трудовой договор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14 ле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16 ле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с 18 ле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с 21 года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14. Указанная ниже характеристика заготовки является профил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ол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цилинд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угол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ус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Природный рисунок, получаемый на обработанной поверхности изделия из древесины называется: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зор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кстур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дцевинные луч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ки древесины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0"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ставьте буквы, соот</w:t>
        <w:softHyphen/>
        <w:t>ветствующие названиям инструмен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нтовое –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ожечное –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пиральное –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нтровое –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  <w:szCs w:val="28"/>
        </w:rPr>
        <w:t xml:space="preserve"> </w:t>
      </w:r>
      <w:r>
        <w:rPr/>
        <w:drawing>
          <wp:inline distT="0" distB="0" distL="0" distR="0">
            <wp:extent cx="4326255" cy="14344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1434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Из приведенного списка выберите материалы,  являющиеся древесны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П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не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СП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альдегид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 К отделочным работам при строительстве дома относи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ил по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раска потол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таж электропровод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екление окон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19. Изделие, изготовленное с наименьшими затратами средств, материала, времени и труда называют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ы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кономичны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чны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долговечным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Защитное устройство, автоматически отключающее электрическую цепь в случае короткого замыкания называется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а. предохранитель;</w:t>
        <w:br/>
        <w:t>б. прерыватель;</w:t>
        <w:br/>
        <w:t>в. тугоплавкая вставка;</w:t>
        <w:br/>
        <w:t>г. выключател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21. К технологическим свойствам металлов относятся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а. упругость;</w:t>
        <w:br/>
        <w:t>б. плотность;</w:t>
        <w:br/>
        <w:t>в. закаливаемость;</w:t>
        <w:br/>
        <w:t>г. прочность;</w:t>
        <w:br/>
        <w:t>д. цвет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0"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относится к приспособлениям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убило;</w:t>
      </w:r>
    </w:p>
    <w:p>
      <w:pPr>
        <w:pStyle w:val="Normal"/>
        <w:numPr>
          <w:ilvl w:val="1"/>
          <w:numId w:val="20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ток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устройства, облегчающие работу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лесарный угольник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штангенциркул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о керамической плитки при покупке в магазине можно проверить:</w:t>
      </w:r>
    </w:p>
    <w:p>
      <w:pPr>
        <w:pStyle w:val="Style13"/>
        <w:numPr>
          <w:ilvl w:val="0"/>
          <w:numId w:val="18"/>
        </w:numPr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ным угольником;</w:t>
      </w:r>
    </w:p>
    <w:p>
      <w:pPr>
        <w:pStyle w:val="Style13"/>
        <w:numPr>
          <w:ilvl w:val="0"/>
          <w:numId w:val="18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сом;</w:t>
      </w:r>
    </w:p>
    <w:p>
      <w:pPr>
        <w:pStyle w:val="Style13"/>
        <w:numPr>
          <w:ilvl w:val="0"/>
          <w:numId w:val="18"/>
        </w:numPr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м уровне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хранительный клапан в системе отопления применяется дл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броса излишков дав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дачи воды в систему отоп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ючения напряжения в се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260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пловое действие электрического тока используется</w:t>
      </w:r>
      <w:r>
        <w:rPr>
          <w:b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енератор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двигателя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утюг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ансформаторах. 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яти понятий, выберите те, которые не связаны с понятием «бизнес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5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лад семь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собственност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нимательство - это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по найму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деятельност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сятые доли миллиметра при измерении штангенциркулем позволяет отсчит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иллиметровая шкала на штан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5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кала-нониу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5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вижная рам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5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нейка глубиномера.</w:t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29. Что представляет собой нагель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квадратный деревянный стержень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. цилиндрический деревянный стержень 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гвоздь без шляпк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 специальный гвоздь</w:t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spacing w:lineRule="auto" w:line="360"/>
        <w:ind w:firstLine="284"/>
        <w:jc w:val="both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0"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акому типу профессий наиболее всего относится профессия «инженер»?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ловек - человек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ловек - знаковая систем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ловек - художественный образ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ловек – техник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ловек – природа.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ите соответствие между чертежами деталей и их наглядными изображениями: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23265</wp:posOffset>
            </wp:positionH>
            <wp:positionV relativeFrom="paragraph">
              <wp:posOffset>441960</wp:posOffset>
            </wp:positionV>
            <wp:extent cx="4858385" cy="3844925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32. Для профессий типа «человек-техника» основной трудовой функцией является …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создание произведений искус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. преобразование материалов и энергии; 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уход за животными и растениями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 взаимодействие с другими людьми;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284"/>
        <w:jc w:val="both"/>
        <w:rPr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анс доходов и расходов семьи за определенный период времени:</w:t>
      </w:r>
    </w:p>
    <w:p>
      <w:pPr>
        <w:pStyle w:val="Style13"/>
        <w:numPr>
          <w:ilvl w:val="0"/>
          <w:numId w:val="23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бюджет;</w:t>
      </w:r>
    </w:p>
    <w:p>
      <w:pPr>
        <w:pStyle w:val="Style13"/>
        <w:numPr>
          <w:ilvl w:val="0"/>
          <w:numId w:val="23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лавы семьи;</w:t>
      </w:r>
    </w:p>
    <w:p>
      <w:pPr>
        <w:pStyle w:val="Style13"/>
        <w:numPr>
          <w:ilvl w:val="0"/>
          <w:numId w:val="23"/>
        </w:numPr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й бюджет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 государственный бюдже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b/>
          <w:sz w:val="28"/>
          <w:szCs w:val="28"/>
        </w:rPr>
        <w:t>34. С помощью, каких машин осуществляется обработка конструкционных материалов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энергетических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. транспортных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вычислительных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 технологических 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35. Графическое изображение предмета, на котором можно увидеть сразу три его стороны, – это … 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технический рисунок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. эскиз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чертёж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 схема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. масштаб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797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>
        <w:sz w:val="28"/>
        <w:b w:val="false"/>
        <w:szCs w:val="28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  <w:lvl w:ilvl="1">
      <w:start w:val="2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830" w:hanging="360"/>
      </w:pPr>
      <w:rPr>
        <w:sz w:val="28"/>
        <w:b w:val="false"/>
        <w:szCs w:val="28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>
        <w:sz w:val="28"/>
        <w:b w:val="false"/>
        <w:szCs w:val="28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>
        <w:sz w:val="28"/>
        <w:b w:val="false"/>
        <w:szCs w:val="28"/>
      </w:rPr>
    </w:lvl>
    <w:lvl w:ilvl="1">
      <w:start w:val="33"/>
      <w:numFmt w:val="decimal"/>
      <w:lvlText w:val="%2."/>
      <w:lvlJc w:val="left"/>
      <w:pPr>
        <w:tabs>
          <w:tab w:val="num" w:pos="2120"/>
        </w:tabs>
        <w:ind w:left="2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60" w:hanging="18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</w:rPr>
    </w:lvl>
    <w:lvl w:ilvl="1">
      <w:start w:val="30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797" w:hanging="360"/>
      </w:pPr>
      <w:rPr>
        <w:sz w:val="28"/>
        <w:b w:val="false"/>
        <w:szCs w:val="28"/>
      </w:rPr>
    </w:lvl>
    <w:lvl w:ilvl="1">
      <w:start w:val="16"/>
      <w:numFmt w:val="decimal"/>
      <w:lvlText w:val="%2."/>
      <w:lvlJc w:val="left"/>
      <w:pPr>
        <w:tabs>
          <w:tab w:val="num" w:pos="2517"/>
        </w:tabs>
        <w:ind w:left="251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2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8"/>
      <w:szCs w:val="28"/>
    </w:rPr>
  </w:style>
  <w:style w:type="character" w:styleId="WW8Num48z0">
    <w:name w:val="WW8Num48z0"/>
    <w:qFormat/>
    <w:rPr>
      <w:b w:val="false"/>
      <w:sz w:val="28"/>
      <w:szCs w:val="28"/>
    </w:rPr>
  </w:style>
  <w:style w:type="character" w:styleId="WW8Num49z0">
    <w:name w:val="WW8Num49z0"/>
    <w:qFormat/>
    <w:rPr>
      <w:b w:val="false"/>
      <w:sz w:val="28"/>
      <w:szCs w:val="2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8"/>
      <w:szCs w:val="28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z w:val="28"/>
      <w:szCs w:val="28"/>
    </w:rPr>
  </w:style>
  <w:style w:type="character" w:styleId="WW8Num55z0">
    <w:name w:val="WW8Num55z0"/>
    <w:qFormat/>
    <w:rPr>
      <w:b w:val="false"/>
      <w:sz w:val="28"/>
      <w:szCs w:val="28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8"/>
      <w:szCs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5">
    <w:name w:val="c5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39:00Z</dcterms:created>
  <dc:creator>Иван</dc:creator>
  <dc:description/>
  <cp:keywords/>
  <dc:language>en-US</dc:language>
  <cp:lastModifiedBy>komp@yahooo.com</cp:lastModifiedBy>
  <cp:lastPrinted>2012-10-06T23:04:00Z</cp:lastPrinted>
  <dcterms:modified xsi:type="dcterms:W3CDTF">2022-10-19T20:47:00Z</dcterms:modified>
  <cp:revision>13</cp:revision>
  <dc:subject/>
  <dc:title>ТЕСТОВЫЕ ЗАДАНИЯ</dc:title>
</cp:coreProperties>
</file>