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шифр</w:t>
      </w:r>
      <w:r>
        <w:rPr>
          <w:b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-8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одного правильного ответа и оцениваются в </w:t>
      </w:r>
      <w:r>
        <w:rPr>
          <w:b/>
          <w:i/>
        </w:rPr>
        <w:t>1 балл</w:t>
      </w:r>
      <w:r>
        <w:rPr/>
        <w:t xml:space="preserve">; </w:t>
      </w:r>
      <w:r>
        <w:rPr>
          <w:b/>
        </w:rPr>
        <w:t>№№ 11-20</w:t>
      </w:r>
      <w:r>
        <w:rPr/>
        <w:t xml:space="preserve"> – нескольких правильных ответов и оцениваются в </w:t>
      </w:r>
      <w:r>
        <w:rPr>
          <w:b/>
          <w:i/>
        </w:rPr>
        <w:t xml:space="preserve">3 балла. </w:t>
      </w:r>
      <w:r>
        <w:rPr/>
        <w:t xml:space="preserve">Максимальная оценка – </w:t>
      </w:r>
      <w:r>
        <w:rPr>
          <w:b/>
          <w:i/>
        </w:rPr>
        <w:t>40 бал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900"/>
        <w:gridCol w:w="5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кс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баллов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р е д е л и т е   О Д И Н    п р а в и л ь н ы й   о т в е 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ость всех экосистем Земли называетс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экологией      б) биосферой       в) ноосферой       г) техносферо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опасным является кровотечени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артериальное     в) капилляр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венозное            г) паренхиматозно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мышленное причинение средней тяжести вреда здоровью подлежат уголовной ответственности лица, достигшие ко времени совершения преступления:</w:t>
            </w:r>
          </w:p>
          <w:p>
            <w:pPr>
              <w:pStyle w:val="Normal"/>
              <w:jc w:val="both"/>
              <w:rPr/>
            </w:pPr>
            <w:r>
              <w:rPr/>
              <w:t>а) 12-летнего возраста         в) 16-летнего возраста</w:t>
            </w:r>
          </w:p>
          <w:p>
            <w:pPr>
              <w:pStyle w:val="Normal"/>
              <w:jc w:val="both"/>
              <w:rPr/>
            </w:pPr>
            <w:r>
              <w:rPr/>
              <w:t>б) 14-летнего возраста         г) 18-летнего возраст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both"/>
              <w:rPr/>
            </w:pPr>
            <w:r>
              <w:rPr/>
              <w:t xml:space="preserve">На сколько градусов отличаются азимуты  юго-востока и юго-запада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/>
            </w:pPr>
            <w:r>
              <w:rPr/>
              <w:t>а) 180</w:t>
            </w:r>
            <w:r>
              <w:rPr>
                <w:vertAlign w:val="superscript"/>
              </w:rPr>
              <w:t>0</w:t>
            </w:r>
            <w:r>
              <w:rPr/>
              <w:tab/>
              <w:tab/>
              <w:t>б) 135</w:t>
            </w:r>
            <w:r>
              <w:rPr>
                <w:vertAlign w:val="superscript"/>
              </w:rPr>
              <w:t>0</w:t>
            </w:r>
            <w:r>
              <w:rPr/>
              <w:tab/>
              <w:tab/>
              <w:t>в) 90</w:t>
            </w:r>
            <w:r>
              <w:rPr>
                <w:vertAlign w:val="superscript"/>
              </w:rPr>
              <w:t>0</w:t>
            </w:r>
            <w:r>
              <w:rPr/>
              <w:tab/>
              <w:tab/>
              <w:t>г) 45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ind w:left="-108" w:right="-288" w:firstLine="70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труктуре факторов, определяющих уровень здоровья индивида, основное значение (50%) имеет следующ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  <w:t>а) экология</w:t>
              <w:tab/>
              <w:t xml:space="preserve">                     б) образ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  <w:t>в) вредные привычки        г) наследств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ab/>
              <w:t>д) своевременность и качество медицинского обслуживания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количество йода содержится в организме человека:</w:t>
            </w:r>
          </w:p>
          <w:p>
            <w:pPr>
              <w:pStyle w:val="Normal"/>
              <w:rPr/>
            </w:pPr>
            <w:r>
              <w:rPr/>
              <w:tab/>
              <w:t>а) 5 мг      б) 10 мг</w:t>
              <w:tab/>
              <w:t xml:space="preserve">  в) 15 мг</w:t>
              <w:tab/>
              <w:t>20 м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едостатке в организме какого витамина развивается рахит (заболевание, связанное с нарушением обмена кальция и патологией костной ткани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а) А</w:t>
              <w:tab/>
              <w:tab/>
              <w:t>б) В</w:t>
              <w:tab/>
              <w:tab/>
              <w:t>в) С</w:t>
              <w:tab/>
              <w:tab/>
              <w:t xml:space="preserve">г)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редставляет собой световое излучение:</w:t>
            </w:r>
          </w:p>
          <w:p>
            <w:pPr>
              <w:pStyle w:val="Normal"/>
              <w:rPr/>
            </w:pPr>
            <w:r>
              <w:rPr/>
              <w:tab/>
              <w:t>а) поток электронов, исходящий из ядерного взрыва</w:t>
              <w:tab/>
            </w:r>
          </w:p>
          <w:p>
            <w:pPr>
              <w:pStyle w:val="Normal"/>
              <w:rPr/>
            </w:pPr>
            <w:r>
              <w:rPr/>
              <w:tab/>
              <w:t>б) поток позитронов, исходящий из ядерного взрыва</w:t>
            </w:r>
          </w:p>
          <w:p>
            <w:pPr>
              <w:pStyle w:val="Normal"/>
              <w:rPr/>
            </w:pPr>
            <w:r>
              <w:rPr/>
              <w:tab/>
              <w:t>в) поток нейтрино, исходящий из ядерного взрыва</w:t>
            </w:r>
          </w:p>
          <w:p>
            <w:pPr>
              <w:pStyle w:val="Normal"/>
              <w:rPr/>
            </w:pPr>
            <w:r>
              <w:rPr/>
              <w:tab/>
              <w:t>г) квазары</w:t>
            </w:r>
          </w:p>
          <w:p>
            <w:pPr>
              <w:pStyle w:val="Normal"/>
              <w:rPr/>
            </w:pPr>
            <w:r>
              <w:rPr/>
              <w:tab/>
              <w:t>д) поток лучевой энергии, исходящей из светящейся области ядерного взрыв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еобходимо двигаться пешеходам вне населённого пункта в случае отсутствия обочины дорог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а) по краю проезжей части в один ряд по ходу движения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б) по краю проезжей части в один ряд навстречу движения транспорт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) по разделительной полосе (посередине дороги) в один ря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г) по разделительной полосе (посередине дороги) попар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Если ветер днём дует с гор в долину, а ночью – из долины в горы, т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ab/>
              <w:t xml:space="preserve">а) следует ожидать приближение плохой погод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ab/>
              <w:t>б) следует ожидать хорошую погод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ab/>
              <w:t>в) следует ожидать землетрясение</w:t>
            </w:r>
          </w:p>
          <w:p>
            <w:pPr>
              <w:pStyle w:val="Normal"/>
              <w:rPr/>
            </w:pPr>
            <w:r>
              <w:rPr/>
              <w:tab/>
              <w:t>г) следует ожидать лавин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р е д е л и т е   Н Е С К О Л Ь К О   п р а в и л ь н ы х   о т в е т о в 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случае может возникнуть опасность дом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а) дома безопасно</w:t>
              <w:tab/>
              <w:tab/>
              <w:tab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б) при пользовании утюгом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в) при пользовании газовой плит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г) при пользовании компьютером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ab/>
              <w:t xml:space="preserve">  д) при пользовании полотенцем в ванной</w:t>
            </w:r>
          </w:p>
          <w:p>
            <w:pPr>
              <w:pStyle w:val="Normal"/>
              <w:ind w:left="540" w:hanging="5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ет ожидать любознательных в пустующих домах:</w:t>
            </w:r>
          </w:p>
          <w:p>
            <w:pPr>
              <w:pStyle w:val="Normal"/>
              <w:rPr/>
            </w:pPr>
            <w:r>
              <w:rPr/>
              <w:tab/>
              <w:t>а) обрушение потолочного перекрытия</w:t>
            </w:r>
          </w:p>
          <w:p>
            <w:pPr>
              <w:pStyle w:val="Normal"/>
              <w:rPr/>
            </w:pPr>
            <w:r>
              <w:rPr/>
              <w:tab/>
              <w:t>б) проваливание пола</w:t>
            </w:r>
          </w:p>
          <w:p>
            <w:pPr>
              <w:pStyle w:val="Normal"/>
              <w:rPr/>
            </w:pPr>
            <w:r>
              <w:rPr/>
              <w:tab/>
              <w:t>в) опасные предметы (например, иглы от шприцев)</w:t>
            </w:r>
          </w:p>
          <w:p>
            <w:pPr>
              <w:pStyle w:val="Normal"/>
              <w:rPr/>
            </w:pPr>
            <w:r>
              <w:rPr/>
              <w:tab/>
              <w:t>г) клад</w:t>
            </w:r>
          </w:p>
          <w:p>
            <w:pPr>
              <w:pStyle w:val="Normal"/>
              <w:rPr/>
            </w:pPr>
            <w:r>
              <w:rPr/>
              <w:tab/>
              <w:t>д) привиде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опасным морским гидрологическим явлениям относятс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а) ранний ледяной покро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б) тонкий ледяной покро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) запоздалый ледяной покро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г) непроходимый лё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    </w:t>
            </w:r>
            <w:r>
              <w:rPr/>
              <w:t>д) цунам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основные причины, вызывающие аварии и катастрофы техногенного характе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а) износ технологического оборудования, транспортных средств и основных производственных фо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б) недостаточная технологическая надёжность систем обеспечения безопасности в промышленности, на транспорте, в энергетике и т.д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) глобальное потеп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г) снижение уровня компетенции и ответственности специали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д) использование аэрозолей, разрушающих озоновый слой над плането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разделы, входящие в состав оздоровительных систем: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а) физическое совершенствование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б) вакцинация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в) управление эмоциями и мыслями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г) флюорография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</w:t>
            </w:r>
            <w:r>
              <w:rPr/>
              <w:t>д) питани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по назначению делятся на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) средства защиты пищеварительного тракт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) средства защиты иммунной систем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) средства защиты органов дыхани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) средства защиты кож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медицинские средства защит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возможные пути заражения ВИЧ-инфекцией:</w:t>
            </w:r>
          </w:p>
          <w:p>
            <w:pPr>
              <w:pStyle w:val="Normal"/>
              <w:rPr/>
            </w:pPr>
            <w:r>
              <w:rPr/>
              <w:t>а) через кровь</w:t>
              <w:tab/>
              <w:t xml:space="preserve">       в) через общий шприц</w:t>
              <w:tab/>
              <w:t xml:space="preserve">     д) через воду</w:t>
            </w:r>
          </w:p>
          <w:p>
            <w:pPr>
              <w:pStyle w:val="Normal"/>
              <w:rPr/>
            </w:pPr>
            <w:r>
              <w:rPr/>
              <w:t>б) через грязные руки     г) через половой акт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действия, недопустимые при тушении пожара углекислотным огнетушителе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держать огнетушитель в вертикаль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держать огнетушитель в горизонтальном полож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переворачивать огнетушитель головкой вн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прикасаться оголёнными частями тела к раструб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пользоваться огнетушителем без резиновых перчаток</w:t>
            </w:r>
          </w:p>
          <w:p>
            <w:pPr>
              <w:pStyle w:val="Normal"/>
              <w:spacing w:lineRule="auto" w:line="22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чи по происхождению разделяются на следующие ви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невидимые       в) огненные             д) песча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 водяные           г) каменны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основные причины сокращения сельскохозяйственных угод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зарастание лесом и кустарником мелкоконтурных и удалён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развитие эрозионных проце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торфяные пожа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подтопление и заболачивание зем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развитие фермерских хозяйст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ИТОГО БАЛЛОВ: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7">
    <w:name w:val="Основной текст (7)_"/>
    <w:basedOn w:val="Style14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41:00Z</dcterms:created>
  <dc:creator>Admin</dc:creator>
  <dc:description/>
  <cp:keywords/>
  <dc:language>en-US</dc:language>
  <cp:lastModifiedBy>Admin</cp:lastModifiedBy>
  <dcterms:modified xsi:type="dcterms:W3CDTF">2019-10-21T02:04:00Z</dcterms:modified>
  <cp:revision>26</cp:revision>
  <dc:subject/>
  <dc:title/>
</cp:coreProperties>
</file>