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ый шифр</w:t>
      </w:r>
      <w:r>
        <w:rPr>
          <w:b/>
          <w:sz w:val="40"/>
          <w:szCs w:val="40"/>
        </w:rPr>
        <w:t xml:space="preserve"> </w:t>
      </w:r>
      <w:r>
        <w:rPr>
          <w:b/>
          <w:color w:val="FFFFFF"/>
          <w:sz w:val="40"/>
          <w:szCs w:val="40"/>
          <w:bdr w:val="single" w:sz="4" w:space="0" w:color="000000"/>
        </w:rPr>
        <w:t>А</w:t>
      </w:r>
      <w:r>
        <w:rPr>
          <w:b/>
          <w:color w:val="FFFFFF"/>
          <w:sz w:val="40"/>
          <w:szCs w:val="40"/>
        </w:rPr>
        <w:t xml:space="preserve"> </w:t>
      </w:r>
      <w:r>
        <w:rPr>
          <w:b/>
          <w:color w:val="FFFFFF"/>
          <w:sz w:val="40"/>
          <w:szCs w:val="40"/>
          <w:bdr w:val="single" w:sz="4" w:space="0" w:color="000000"/>
        </w:rPr>
        <w:t>А</w:t>
      </w:r>
      <w:r>
        <w:rPr>
          <w:b/>
          <w:color w:val="FFFFFF"/>
          <w:sz w:val="40"/>
          <w:szCs w:val="40"/>
        </w:rPr>
        <w:t xml:space="preserve"> </w:t>
      </w:r>
      <w:r>
        <w:rPr>
          <w:b/>
          <w:color w:val="FFFFFF"/>
          <w:sz w:val="40"/>
          <w:szCs w:val="40"/>
          <w:bdr w:val="single" w:sz="4" w:space="0" w:color="000000"/>
        </w:rPr>
        <w:t>А</w:t>
      </w:r>
      <w:r>
        <w:rPr>
          <w:b/>
          <w:color w:val="FFFFFF"/>
          <w:sz w:val="40"/>
          <w:szCs w:val="40"/>
        </w:rPr>
        <w:t xml:space="preserve"> </w:t>
      </w:r>
      <w:r>
        <w:rPr>
          <w:b/>
          <w:color w:val="FFFFFF"/>
          <w:sz w:val="40"/>
          <w:szCs w:val="40"/>
          <w:bdr w:val="single" w:sz="4" w:space="0" w:color="000000"/>
        </w:rPr>
        <w:t>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10-11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ИРОВАНИЕ (30 минут)</w:t>
      </w:r>
    </w:p>
    <w:p>
      <w:pPr>
        <w:pStyle w:val="Normal"/>
        <w:jc w:val="both"/>
        <w:rPr/>
      </w:pPr>
      <w:r>
        <w:rPr/>
        <w:tab/>
        <w:t xml:space="preserve">Тесты </w:t>
      </w:r>
      <w:r>
        <w:rPr>
          <w:b/>
        </w:rPr>
        <w:t>№№ 1-10</w:t>
      </w:r>
      <w:r>
        <w:rPr/>
        <w:t xml:space="preserve"> предусматривают выбор одного правильного ответа и оцениваются в </w:t>
      </w:r>
      <w:r>
        <w:rPr>
          <w:b/>
          <w:i/>
        </w:rPr>
        <w:t>1 балл</w:t>
      </w:r>
      <w:r>
        <w:rPr/>
        <w:t xml:space="preserve">; </w:t>
      </w:r>
      <w:r>
        <w:rPr>
          <w:b/>
        </w:rPr>
        <w:t>№№ 11-20</w:t>
      </w:r>
      <w:r>
        <w:rPr/>
        <w:t xml:space="preserve"> – нескольких правильных ответов и оцениваются в </w:t>
      </w:r>
      <w:r>
        <w:rPr>
          <w:b/>
          <w:i/>
        </w:rPr>
        <w:t xml:space="preserve">3 балла. </w:t>
      </w:r>
      <w:r>
        <w:rPr/>
        <w:t xml:space="preserve">Максимальная оценка – </w:t>
      </w:r>
      <w:r>
        <w:rPr>
          <w:b/>
          <w:i/>
        </w:rPr>
        <w:t>40 баллов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900"/>
        <w:gridCol w:w="54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естовы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ш от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Максба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баллов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п р е д е л и т е   О Д И Н    п р а в и л ь н ы й   о т в е т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должна быть продолжительность пребывания человека на открытом солнце в первый день:</w:t>
            </w:r>
          </w:p>
          <w:p>
            <w:pPr>
              <w:pStyle w:val="Normal"/>
              <w:rPr/>
            </w:pPr>
            <w:r>
              <w:rPr/>
              <w:tab/>
              <w:t xml:space="preserve">а) не более 10 минут </w:t>
              <w:tab/>
              <w:t>б) не более 20 минут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ind w:right="-108" w:hanging="0"/>
              <w:rPr/>
            </w:pPr>
            <w:r>
              <w:rPr/>
              <w:t xml:space="preserve">            </w:t>
            </w:r>
            <w:r>
              <w:rPr/>
              <w:t>в) не более 30 минут            г) не более 40 минут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ритериями напряжённости труда являю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/>
              <w:t>а) длительность рабочего дня, биоритмы, наличие переры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/>
              <w:t>б) график работы, смена режима, наличие выход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/>
              <w:t>в) объём оперативной памяти, интеллектуальное напряжение, монотонность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г) психологические характерис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жите признаки токсикоман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) толерантность к веществу, психическая зависимость, физическая зависимость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)  аллергия на вещество, психическая зависимость, физическая зависимость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) непереносимость вещества, психическая зависимость, физическая зависимость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) толерантность к веществу, психическая зависимость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) непереносимость вещества, физическая зависим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жающее действие ультразвук оказывает при интенсивности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) 60-80 дБ     б) 80-100 дБ     в) 100-120 дБ     г) более 120 д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какой силы считается смертельным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) 25 мА       б) 12-15 мА     в) 100 мА     г) 100 м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распознания образа опасности, установления возможных причин, пространственных и временных координат, вероятности проявления, величины и последствий опасности, называется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) идентификация опасности     в) контроль опасност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) управление опасностью         г) безопасность жизне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нормами радиационной безопасности (НРБ-99) вокруг АЭС устанавливается зона возможного опасного загрязнения радиусом:         а) 3 км     б) 10 км     в) 30 км     г) 50 км     д) 100 к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изирующие излучения, обладающие большой проникающей способностью, представляют опасность в большей степени: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а) при попадании внутрь организма с воздухом, водой, пищей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б) при непосредственном контактном воздействии на ткани организма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в) при внешнем облучении      г) при местном облуч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худшение двигательных функций организма в условиях пожара начинается при снижении концентрации кислорода в воздухе:</w:t>
            </w:r>
          </w:p>
          <w:p>
            <w:pPr>
              <w:pStyle w:val="Normal"/>
              <w:rPr/>
            </w:pPr>
            <w:r>
              <w:rPr/>
              <w:tab/>
              <w:t xml:space="preserve">а) на 0,5 % </w:t>
              <w:tab/>
              <w:t>б) на 3 %</w:t>
              <w:tab/>
              <w:t>в) на 10 %</w:t>
              <w:tab/>
              <w:t>г) на 16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jc w:val="both"/>
              <w:rPr/>
            </w:pPr>
            <w:r>
              <w:rPr/>
              <w:t>Запах этого газа человек способен почувствовать уже в ничтожной концентрации в воздухе – 0,0005 мг/л, когда еще нет большой опасности для здоровья:</w:t>
            </w:r>
          </w:p>
          <w:p>
            <w:pPr>
              <w:pStyle w:val="Normal"/>
              <w:rPr/>
            </w:pPr>
            <w:r>
              <w:rPr/>
              <w:tab/>
              <w:t>а) фосген</w:t>
              <w:tab/>
              <w:t>б) сероводород</w:t>
              <w:tab/>
              <w:t>в) аммиак</w:t>
              <w:tab/>
              <w:t>г) угарный г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 р е д е л и т е   Н Е С К О Л Ь К О   п р а в и л ь н ы х   о т в е т о в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, в которых может проявляться терроризм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а) индивидуальный терроризм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) криминальный терроризм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) политический терроризм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г) международный террориз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) ядерный террориз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акие группы по отношению к человеку разделяются микроорганизмы: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а) безвредные                          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      </w:t>
            </w:r>
            <w:r>
              <w:rPr/>
              <w:t>б) условно-патогенные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в) опасные (патогенные)        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      </w:t>
            </w:r>
            <w:r>
              <w:rPr/>
              <w:t>г) особо опасные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  <w:t xml:space="preserve">         </w:t>
            </w:r>
            <w:r>
              <w:rPr/>
              <w:t>д) неустановленно опасные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адиационной аварии вводится РЕЖИМ РАДИАЦИОННОЙ ЗАЩИТЫ. Его основные функции: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а) обеспечивает технологическую безопасность и профилактику аварий на объектах атомной энергетики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б) осуществляет мониторинг состояния окружающей среды и функционального состояния населения до и после аварии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в) определяет последовательность и продолжительность использования защитных сооружений, время пребывания людей в жилых и производственных помещениях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г) ограничивает пребывание людей на открытой местности</w:t>
            </w:r>
          </w:p>
          <w:p>
            <w:pPr>
              <w:pStyle w:val="Normal"/>
              <w:ind w:firstLine="432"/>
              <w:rPr/>
            </w:pPr>
            <w:r>
              <w:rPr/>
              <w:t>д) регламентирует использование средств индивидуальной защиты, применение противорадиационных препаратов и контроль облучения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действиям в режиме повышенной готовности функционирования РСЧС относят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) усиление дежурно-диспетчерской служб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) определение границ зоны Ч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) создание резервов финансовых и материальных ресурсов для ликвидации чрезвычайных ситуац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г) приведение в состояние готовности сил и средств, уточнение планов их действий и выдвижение при необходимости в район предполагаемой Ч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) усиление наблюдения и контроля за состоянием окружающей природной среды, обстановкой на потенциально опасных объектах и прилегающих к ним территориях, прогнозирование возможности возникновения ЧС и их масштаб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чём заключается огневая подготовка воинов из стрелкового оруж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) воины приобретают навыки защиты от современного оруж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) воины обучаются умелому использованию высоких огневых возможностей современного стрелкового оруж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) воины приобретают уверенность в своих сил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г) воины приобретают выдержку, настойчивость, смелость, хладнокровие и другие боевые качеств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) совершенствуется физическая вынослив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правильным действиям при кораблекрушении относят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) сохранять спокойствие и не создавать беспорядок и паник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) снять шапку – она будет мешать в вод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) принять 2 таблетки аспири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г) правильно надеть спасательный жи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) выпить побольше в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 затянутый жгут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) останавливает артериальное кровотеч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) не останавливает артериальное кровотеч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) усиливает венозное кровотечение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г) создаёт венозный стаз, конечность приобретает синюшную окраску</w:t>
            </w:r>
          </w:p>
          <w:p>
            <w:pPr>
              <w:pStyle w:val="Normal"/>
              <w:rPr/>
            </w:pPr>
            <w:r>
              <w:rPr/>
              <w:t xml:space="preserve">д) конечность бледнеет (восковая бледность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303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огласно нормам международного гуманитарного права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каждая воюющая сторона при оказании помощи раненым обязана руководствовать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следующими </w:t>
            </w:r>
            <w:r>
              <w:rPr>
                <w:sz w:val="24"/>
                <w:szCs w:val="24"/>
              </w:rPr>
              <w:t>правилами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303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>а) раненых нельзя оставлять на произвол судьбы, даже если они принадлежат к стороне противника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546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>б) можно оказывать помощь только раненым собственной стороны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541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>в) между ранеными и больными не должно проводиться никакого различия по каким бы то ни было соображениям, кроме медицинск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г) каждая сторона может разыскивать и регистрировать имеющиеся в наличии данные, способствующие установлению личности раненых, больных и умерших, только со своей сторон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) каждая сторона обязана разыскивать и регистрировать все имеющиеся в наличии данные, способствующие установлению личности раненых, больных и умерших, попавших в их руки, как со своей, так и с неприятельской сторо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применения биологического оружи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а) аэрозольный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б) контактный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) диверсионный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г)  распространение на местности переносчиков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) провокационный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ые способы уменьшения опасного воздействия относительно медленных лавовых поток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а) отклонение пото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б) разделение потока на несколько мелк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в) воздействие химическими веществами с целью нагре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г) испарение лав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д) остановка путём охлаждения, создания земляной стенки и.т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ИТОГО БАЛЛОВ: 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ПОДПИСИ ЧЛЕНОВ КОМИССИИ:       </w:t>
        <w:tab/>
        <w:tab/>
        <w:t xml:space="preserve">  _________________________________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 xml:space="preserve">           </w:t>
        <w:tab/>
        <w:t xml:space="preserve">  _________________________________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 xml:space="preserve">              _________________________________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7">
    <w:name w:val="Основной текст (7)_"/>
    <w:basedOn w:val="Style14"/>
    <w:qFormat/>
    <w:rPr>
      <w:rFonts w:ascii="Arial" w:hAnsi="Arial" w:eastAsia="Arial" w:cs="Arial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uppressAutoHyphens w:val="true"/>
      <w:snapToGrid w:val="false"/>
      <w:spacing w:lineRule="auto" w:line="276" w:before="0" w:after="200"/>
      <w:jc w:val="both"/>
    </w:pPr>
    <w:rPr>
      <w:rFonts w:eastAsia="Calibri"/>
      <w:b/>
      <w:sz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/>
      <w:ind w:hanging="460"/>
      <w:jc w:val="both"/>
    </w:pPr>
    <w:rPr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540" w:after="180"/>
    </w:pPr>
    <w:rPr>
      <w:rFonts w:ascii="Arial" w:hAnsi="Arial" w:eastAsia="Arial" w:cs="Arial"/>
      <w:sz w:val="19"/>
      <w:szCs w:val="19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31:00Z</dcterms:created>
  <dc:creator>Admin</dc:creator>
  <dc:description/>
  <cp:keywords/>
  <dc:language>en-US</dc:language>
  <cp:lastModifiedBy>Admin</cp:lastModifiedBy>
  <dcterms:modified xsi:type="dcterms:W3CDTF">2019-10-21T05:06:00Z</dcterms:modified>
  <cp:revision>30</cp:revision>
  <dc:subject/>
  <dc:title/>
</cp:coreProperties>
</file>