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4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spacing w:before="0" w:after="14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стории  2022-2023 учебный год</w:t>
      </w:r>
    </w:p>
    <w:p>
      <w:pPr>
        <w:pStyle w:val="Normal"/>
        <w:spacing w:before="0" w:after="14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11 класс</w:t>
      </w:r>
    </w:p>
    <w:p>
      <w:pPr>
        <w:pStyle w:val="Normal"/>
        <w:spacing w:before="0" w:after="14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Normal"/>
        <w:spacing w:before="0" w:after="14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0 баллов</w:t>
      </w:r>
    </w:p>
    <w:p>
      <w:pPr>
        <w:pStyle w:val="Normal"/>
        <w:spacing w:before="0" w:after="14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ТЕРИИ ОЦЕНИВАНИЯ ВЫПОЛНЕНИЯ ОЛИМПИАДНЫХ ЗАДАНИЙ</w:t>
      </w:r>
    </w:p>
    <w:p>
      <w:pPr>
        <w:pStyle w:val="Normal"/>
        <w:spacing w:before="0" w:after="14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 xml:space="preserve">Многие события в истории России и зарубежных странах происходили в том же веке. Соотнесите  эти события, ответ запишите в виде таблицы. За каждое верное соотнесение 1 балл </w:t>
      </w:r>
      <w:r>
        <w:rPr>
          <w:rFonts w:cs="Times New Roman" w:ascii="Times New Roman" w:hAnsi="Times New Roman"/>
          <w:b/>
          <w:bCs/>
          <w:sz w:val="28"/>
          <w:szCs w:val="28"/>
        </w:rPr>
        <w:t>(максимально 10 балл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14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</w:p>
    <w:tbl>
      <w:tblPr>
        <w:tblW w:w="96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7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1684375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Задание 2. Перед вами крепости-цитадели северо-запада Руси, мощные стены и башни которых служили каменным щитом в разные периоды истории. Рассмотрите изображения и заполните таблицу. В первую колонку впишите название крепости в соответствие с предложенным описанием, во вторую цифру её современного изображения, в третью букву плана крепости. Вы получите по 2 балла за каждое полное соответствие, за 2 соответствия в строке 1 бал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ван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бо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по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р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онштад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адожская креп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тропавловская креп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ешек/Нотебург/Шлиссельбу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за задание 2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"/>
          <w:b/>
          <w:b/>
          <w:sz w:val="28"/>
          <w:szCs w:val="28"/>
        </w:rPr>
      </w:pPr>
      <w:r>
        <w:rPr>
          <w:rFonts w:cs="Times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" w:ascii="Times New Roman" w:hAnsi="Times New Roman"/>
          <w:b/>
          <w:sz w:val="28"/>
          <w:szCs w:val="28"/>
        </w:rPr>
        <w:t>Заполните пробелы в тексте. Ответ оформите в виде перечня элементов под соответствующими номерами (1 балл за каждый правильно заполненный пропуск, максимальный балл – 20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16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Ногайская орд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емским собор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полки нового стро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163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хан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атриарх Филар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Владисла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16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63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олбо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пуш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16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знамё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еулинско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Вязьм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моленс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Поляновск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Черниг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прав на престо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"/>
          <w:b/>
          <w:b/>
          <w:iCs/>
          <w:sz w:val="28"/>
          <w:szCs w:val="28"/>
        </w:rPr>
      </w:pPr>
      <w:r>
        <w:rPr>
          <w:rFonts w:cs="Times" w:ascii="Times New Roman" w:hAnsi="Times New Roman"/>
          <w:b/>
          <w:iCs/>
          <w:sz w:val="28"/>
          <w:szCs w:val="28"/>
        </w:rPr>
        <w:t>Задание 4. Задание 4. Прочтите документ и ответьте на вопросы к нему? (всего 5 балл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ение Даниила Заточника» «Слово Даниила заточник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надцатый, пятнадцатый-семнадцатый (если ребенок привел «Слово»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у Всеволодович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янская публицистика, Слово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ово о погибели русской Земли», «Повесть о разорении Рязани Батыем», «Житие Александра Невского»  (могут учитываться иные произведения, относящиеся к 13 веку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5. Рассмотрите карту и ответьте на вопросы к ней. (по 1 баллу за каждый верный ответ-всего 5 балл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Битва на реке Пьян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1377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Ордынское войско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-использование грамотной тактики Араб-шахом: расположил войско в лесу; (1 б)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 xml:space="preserve">-русское войско утратило бдительность «Напиахуся пьяни на Пьяни…»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(1 б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ние 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ссмотрите фотографии и напишите название, изображенных на них архитектурных построек? (по 1 баллу за каждую верную постройку и архитектора-максимум 10 балл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5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во-Донской бан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 Лидв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омпании «Зингер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Сюз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еевский магаз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ил Баран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няк Рябушинск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 Шех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е торговые ряды (ГУ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Померанц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вшая городская Дума (мэрия Ростова-на-Дону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Померанц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Государственного исторического музе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Шерву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няк Мороз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 Шех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гостиницы Метропо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льям Вальк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няк Матильды Кшесинск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ксандр фон Гоге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"/>
          <w:b/>
          <w:b/>
          <w:sz w:val="28"/>
          <w:szCs w:val="28"/>
        </w:rPr>
      </w:pPr>
      <w:r>
        <w:rPr>
          <w:rFonts w:cs="Times" w:ascii="Times New Roman" w:hAnsi="Times New Roman"/>
          <w:b/>
          <w:iCs/>
          <w:sz w:val="28"/>
          <w:szCs w:val="28"/>
        </w:rPr>
        <w:t>Задание 7.</w:t>
      </w:r>
      <w:r>
        <w:rPr>
          <w:rFonts w:cs="Times" w:ascii="Times New Roman" w:hAnsi="Times New Roman"/>
          <w:b/>
          <w:sz w:val="28"/>
          <w:szCs w:val="28"/>
        </w:rPr>
        <w:t xml:space="preserve"> Рассмотрите изображение.  Ответьте на вопросы к нему. ( максимум 5 балл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Иван Грозный (1 балл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Псков (1 балл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Хлеб и соль (2 балла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Троицкий собор ( 1 балл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16843750"/>
      <w:bookmarkStart w:id="2" w:name="_Hlk116843750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ОЕ ЭССЕ (25 балл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эссе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евняя Россия погребла с Ярославом свое могущество и благоденствие. Основанная, возвеличенная единовластием, она утратила силу, блеск и гражданское счастие, будучи снова раздробленною на малые области. Владимир исправил ошибку Святослава, Ярослав Владимирову: наследники их не могли воспользоваться сим примером, не умели соединить частей в целое, и Государство, шагнув, так сказать, в один век от колыбели своей до величия, слабело и разрушалось более трехсот лет» (Карамзин Н.М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развитие государства при приемниках Ярослава Мудрого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примеры того, как могущество Древнерусского государства погибло вместе со смертью Ярослава Мудрого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как разделение Древнерусского государства способствовало его политическому упадку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сновные ошибки старших сыновей Ярослава Мудрого , которые привели к расколу Древнерусского государства;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ценку политики Владимира Мономаха по укреплению единства русских земель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ля России время правления Ивана Грозного осталось одной из самых мрачных полос ее истории. Разгром реформационного движения, бесчинства опричнины, «новгородский поход» — вот некоторые вехи кровавого пути Грозного. Впрочем, будем справедливы. Рядом вехи другого пути — превращение России в огромную державу, включившую земли Казанского и Астраханского ханств, Западной Сибири от Ледовитого океана до Каспийского моря, реформы управления, страной, упрочение международного престижа России, расширение торговых и культурных связей со странами Европы и Азии» (Зимин А.А.)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неоднозначность последствий правления Ивана Грозного для дальнейшей истории Росси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ценку причинам и последствия разгрома сторонников реформ при Иване Грозном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политику опричнины и её последствия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бстоятельства и последствия присоединения Казани, Астрахани и Сибири;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собенности культурных контактов России и рост её международного престижа при Иване Грозном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политике внутренней Петр недалеко ушел от XVII века. Государственное устройство осталось прежним: полнота верховной власти, формулированная царем Алексеем в словах Деяний Апостольских, получила более пространное определение при Петре в Регламенте воинском, в указах, наконец, в философских трактатах Феофана Прокоповича. Земское самоуправление, не имевшее политического характера и имевшее характер сословный до Петра, осталось таким и при Петре. Над органами сословного управления, как и раньше, стояли учреждения бюрократические, и хотя внешние формы администрации были изменены, общий тип ее оставался неизменным: как и до Петра, было смешение начал личного с коллегиальным, бюрократического с сословным» (Платонов С.Ф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оценка масштабности и преемственности изменений Петра во внутренней политике государства относительно XVII века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устройство и верховная власть в России XVII века и после реформ Петра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местного самоуправления до и после реформ Петра. 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ов центрального управления до и после реформ Петра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эффективность проведенных реформ государственного управления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катерина II замыкает собою ряд исключительных явлений нашего во всем не упорядоченного XVIII в.: она была последней случайностью на русском престоле и провела продолжительное и необычайное царствование, создала целую эпоху в нашей истории» (В.О. Ключевский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>: оценка политики Екатерины II и ее значения для истории Росси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сти основные факты, связанные с внутриполитической обстановкой в XVIII в.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обстоятельства прихода к власти Екатерины II в контексте этой обстановки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основные факты, связанные деятельностью Екатерины II на престоле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ценку этой деятельности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емя Николая I — эпоха крайнего самоутверждения русской самодержавной власти в ту самую пору, как во всех государствах Западной Европы монархический абсолютизм, разбитый рядом революционных потрясений, переживал свои последние кризисы» (Пресняков А.Е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противостояние идеи и практики сохранения монархический порядков в ответ на рост революционной опасности в Европ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военно-дипломатические способы противостояния революционной угрозе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влияние цензуры и просвещения как фактора противостояния революционной угрозе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ценку теоретическому укреплению самодержавия на примере учения Уварова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ть последствия охранительной политики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, кто пережил лично времена Александра III, не могут себе представить резкой разницы его с эпохой Александра II. Это были как будто две различные страны. В эпоху Александра II весь прогресс, всё благо в представлении русского общества неразрывно соединялись с разрушением исторических основ страны. При Александре III вспыхнуло национальное чувство, которое указывало прогресс и благо в укреплении и развитии этих исторических основ. Остатки прежнего антинационального, европейского, каким оно себя считало, были еще очень могущественны, но, казалось, шаг за шагом отступали перед новым, национальным» (Леонтьев К.Н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соотношение общего и особенного в политике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е интересы и исторические основы России во внешней политике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е интересы и исторические основы России в области политики просвещения и культуры в правление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е интересы и исторические основы России в области финансовой и экономической политики в правление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е интересы и исторические основы России при решении социальных вопросов и проблем в правление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самого начала Февральской революции существовало определенное противоречие между Временным правительством и Петроградским советом. Они боролись за власть, и главным объектом этой борьбы были вооруженные силы России — в первую очередь петроградский гарнизон. От контроля над ним зависело очень многое. Ситуация перетягивания власти в петроградском гарнизоне возникла не осенью 1917 года, а значительно раньше: этот конфликт существовал и в то время, когда Петроградский совет контролировали меньшевики и эсеры. После дела Корнилова в Петроградском совете руководящую роль занимают большевики — исполком возглавляет Троцкий, вступивший уже к этому времени в партию большевиков. Таким образом, большевики получили прежде всего довольно большой и слаженный аппарат Петроградского совета…» (Колоницкий Б.И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борьба политических лагерей за контроль над петроградским гарнизоном в 1917 году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роль и место петроградского гарнизона накануне февральских событий 1917 года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пути и способы влияния Петросовета на петроградский гарнизон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усилия Временного правительство по укреплению своего влияния на петроградский гарнизон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ценку деятельности большевиков и Троцкого в процессе борьбы за петроградский гарнизон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ое наследие Хрущев оставил своим преемникам? Клубок противоречий во власти и в обществе. Тяжелое наследие! Дело в том, что ни по образованию, ни по самообразованию, ни по личным качествам, ни по управленческому опыту Хрущев не соответствовал тем задачам, которые стояли перед первым лицом мировой сверхдержавы и перед страной в целом. И это трагическим образом отразилось на всей его политике. Недостаток интеллекта, знаний и опыта он восполнял головокружительными инициативами. Достаточно вспомнить кукурузную эпопею или непродуманные начинания в оборонной политике, приведшие к ослаблению флота и авиации» (Пыжиков А.В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наследие политики Хрущёва во внутреннем развитии СССР и на международной арен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наследие Хрущёва во внешней политике и в международных отношениях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наследие Хрущёва в области развития сельского хозяйства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наследие Хрущёва в процессе десталинизации и либерализации общественных институтов и отношений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оценку наследию Хрущёва касательно положения власти и партии в государств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3" w:name="_Hlk116841706"/>
      <w:bookmarkEnd w:id="3"/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Критерии оцени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становка проблемы и задач (до 5 балл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снование выбора темы, постановка проблемы (до 2 балл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балл выставляется за чётко, не в общих фразах сформулированное обоснование выбора те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балл выставляется за корректно, в явном виде сформулированную проблем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ка задач (до 3 балл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дному баллу выставляется за каждую в явном виде корректно сформулированную задач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крытие задач (до 12 балл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з четырех задач оценивается в 3 балла. При этом учитыв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мотность использования исторических фактов и терминов (до 2 балл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балла выставляется, если все факты и термины использованы участником корректно и умест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балл выставляется, если наряду с фактами и терминами, использованными корректно и уместно, допущены фактические и терминологические ошиб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 баллов выставляется, если факты и термины не использованы или все приведены с ошиб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ргументированность авторской позиции (до 2 балл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стник не сформулировал проблему и задачи (по первому критерию выставлено 0 баллов), грамотность использования исторических фактов и терминов и аргументированность авторской позиции в работе оцениваются по критериям одной задачи, т. е. за эту часть работы не может быть выставлено более 4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нание историографии и различных точек зрения по избранной теме (до 3 балл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балла выставляется, если участник корректно и конкретно излагает несколько позиций, отражённых в литературе или источниках, с конкретными указаниями на работы 4 авторов, т. е. привлечение источников и историографии не носит формальный характ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балла выставляется, если участник корректно и конкретно излагает 2-3 позиции, отражённые в литературе или источниках, без конкретных указаний на авто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балла выставляется, если участник корректно излагает несколько позиций в общих чертах (по образцу «есть такая точка зрения, есть другая») или корректно и конкретно использует историографию и (или) источники в своей работе раз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 баллов выставляется, если использованные участником историография и (или) источники не имеют прямого отношения к теме, т. е. их привлечение носит формальный характер. И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стник сугубо символически что-то упоминает про разные точки зрения. Или если представление о наличии различных точек зрения по избранной теме не демонстрируется участником вообщ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ыводы (до 5 балл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воды по каждой из задач (до 5 балл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баллов выставляется, если корректно и конкретно сформулированы выводы по трём задач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балла выставляется, если корректно и конкретно сформулированы выводы по двум задач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балл выставляется, если корректно и конкретно сформулирован вывод по одной задач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за задание – 25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116841706"/>
      <w:bookmarkStart w:id="5" w:name="_Hlk116841706"/>
      <w:bookmarkEnd w:id="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Cambria" w:hAnsi="Liberation Serif;Cambria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Татьяна Беднякова</cp:lastModifiedBy>
  <cp:lastPrinted>1995-11-21T17:41:00Z</cp:lastPrinted>
  <dcterms:modified xsi:type="dcterms:W3CDTF">2022-11-16T12:00:00Z</dcterms:modified>
  <cp:revision>15</cp:revision>
  <dc:subject/>
  <dc:title/>
</cp:coreProperties>
</file>