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ТОКОЛ ОЦЕНИВАНИЯ КОНКУРСА «ПИСЬМО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ое количество баллов, которое можно получить 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конкурс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RITING</w:t>
      </w:r>
      <w:r>
        <w:rPr>
          <w:rFonts w:cs="Times New Roman" w:ascii="Times New Roman" w:hAnsi="Times New Roman"/>
          <w:b/>
          <w:sz w:val="24"/>
          <w:szCs w:val="24"/>
        </w:rPr>
        <w:t xml:space="preserve"> – 10 (десять)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Эксперт № _____________________________________________________________ (Ф.И.О.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123"/>
        <w:gridCol w:w="1123"/>
        <w:gridCol w:w="1748"/>
        <w:gridCol w:w="1748"/>
        <w:gridCol w:w="1748"/>
        <w:gridCol w:w="1241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1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КЗ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2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3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4 Граммати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5 Орфография и пунктуац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баллов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(max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)</w:t>
            </w:r>
          </w:p>
        </w:tc>
      </w:tr>
      <w:tr>
        <w:trPr>
          <w:trHeight w:val="567" w:hRule="exac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4536"/>
        <w:gridCol w:w="1505"/>
        <w:gridCol w:w="15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360"/>
              <w:jc w:val="center"/>
              <w:rPr/>
            </w:pPr>
            <w:r>
              <w:rPr>
                <w:b/>
                <w:bCs/>
              </w:rPr>
              <w:t>Количество и тип задания (все задания по уровню сложности соответствуют уровню B</w:t>
            </w:r>
            <w:r>
              <w:rPr>
                <w:b/>
                <w:bCs/>
                <w:lang w:val="en-US"/>
              </w:rPr>
              <w:t>1-B2</w:t>
            </w:r>
            <w:r>
              <w:rPr>
                <w:b/>
                <w:bCs/>
              </w:rPr>
              <w:t xml:space="preserve"> по шкале Совета Европы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балл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выполнения разде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sten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множественный выбор (из трёх опций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дание на соотнесение и поиск необходимой информации в тексте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lti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ch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дание на полное понимание прочитанного текст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lti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o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 of Englis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ексическое задание (заменить дефиницию термином)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ексическо-грамматическое задание (вставить слово в пропуск)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rit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е письменное высказывание в формате блог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o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(объём 80–120 слов)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 мин.</w:t>
            </w:r>
          </w:p>
        </w:tc>
      </w:tr>
    </w:tbl>
    <w:p>
      <w:pPr>
        <w:pStyle w:val="Default"/>
        <w:widowControl w:val="false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21:31:00Z</dcterms:created>
  <dc:creator>Людмила</dc:creator>
  <dc:description/>
  <dc:language>en-US</dc:language>
  <cp:lastModifiedBy>Людмила Гущина</cp:lastModifiedBy>
  <dcterms:modified xsi:type="dcterms:W3CDTF">2022-10-19T21:31:00Z</dcterms:modified>
  <cp:revision>2</cp:revision>
  <dc:subject/>
  <dc:title/>
</cp:coreProperties>
</file>